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 w:bidi="ar"/>
        </w:rPr>
        <w:t>УДК 34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Методика преподавания юриспруденции в высшей школе» для студентов направления подготовки 40.04.01 Юриспруденция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Е.С. Терзи. – Макеевка: ДОНАГРА, 2023. – 21 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Методика преподавания юриспруденции в высшей школе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по направлению подготовки 40.04.01 Юриспруденция всех форм обучения, а также для лиц, интересующихся предпринимательским правом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___от “___” ______ 2023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>Протокол №___от “___” ______2023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© Е.С. Терзи, 2023</w:t>
      </w:r>
    </w:p>
    <w:p>
      <w:pPr>
        <w:pStyle w:val="Normal"/>
        <w:ind w:firstLine="4678"/>
        <w:rPr/>
      </w:pPr>
      <w:r>
        <w:rPr>
          <w:sz w:val="28"/>
          <w:szCs w:val="28"/>
        </w:rPr>
        <w:t>© ДОНАГРА, 2023</w:t>
      </w:r>
    </w:p>
    <w:p>
      <w:pPr>
        <w:pStyle w:val="Style15"/>
        <w:spacing w:before="0" w:after="0"/>
        <w:jc w:val="right"/>
        <w:rPr>
          <w:rStyle w:val="Notranslate"/>
          <w:b/>
          <w:b/>
          <w:bCs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rStyle w:val="Notranslat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right"/>
        <w:rPr>
          <w:rStyle w:val="Notranslat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Аннотация рабочей программы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ика преподавания юриспруденции в высшей школ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подготовки: 40.04.01 «Юриспруденция»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выпускника: магист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– 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исципли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итие студентам знаний основ методологии, методов и понятий научного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рактических навыков и умений применения научных методов, а также разработки программы методики проведения научного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нравственных качеств, привитие этических норм в процессе осуществления научного исследования.</w:t>
      </w:r>
    </w:p>
    <w:p>
      <w:pPr>
        <w:pStyle w:val="4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ебная дисциплина «Методика преподавания юриспруденции в высшей школе» является </w:t>
      </w:r>
      <w:r>
        <w:rPr>
          <w:i/>
          <w:sz w:val="28"/>
          <w:szCs w:val="28"/>
        </w:rPr>
        <w:t>базов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сциплиной</w:t>
      </w:r>
      <w:r>
        <w:rPr>
          <w:sz w:val="28"/>
          <w:szCs w:val="28"/>
        </w:rPr>
        <w:t xml:space="preserve"> учебного плана образовательной программы направления подготовки: 40</w:t>
      </w:r>
      <w:r>
        <w:rPr>
          <w:color w:val="000000"/>
          <w:sz w:val="28"/>
          <w:szCs w:val="28"/>
        </w:rPr>
        <w:t>.04.01 Юриспруденция</w:t>
      </w:r>
      <w:r>
        <w:rPr>
          <w:sz w:val="28"/>
          <w:szCs w:val="28"/>
        </w:rPr>
        <w:t>.</w:t>
      </w:r>
    </w:p>
    <w:p>
      <w:pPr>
        <w:pStyle w:val="1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Дисциплина «Методика преподавания юриспруденции в высшей школе» базируется на компетенциях, приобретаемых в результате изучения следующих дисциплин: «Гражданское право», «Арбитражный процесс» и подготовки и написания выпускной квалификационной работы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Профессиональные</w:t>
      </w:r>
      <w:r>
        <w:rPr>
          <w:b/>
          <w:sz w:val="28"/>
          <w:szCs w:val="28"/>
        </w:rPr>
        <w:t xml:space="preserve"> компетенции (ПК)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- Способен эффективно осуществлять правовое воспитание (ПК-10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компетен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нает основы методики правового воспитания; средства и методы правового воспитания; методики преподавания юридических учебных дисциплин (ПК-10.1)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обуче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Планируемые результаты обучения по дисциплине «</w:t>
      </w:r>
      <w:r>
        <w:rPr>
          <w:sz w:val="28"/>
          <w:szCs w:val="28"/>
        </w:rPr>
        <w:t>Методика преподавания юриспруденции в высшей школе</w:t>
      </w:r>
      <w:r>
        <w:rPr>
          <w:bCs/>
          <w:sz w:val="28"/>
          <w:szCs w:val="28"/>
        </w:rPr>
        <w:t xml:space="preserve">», характеризующих этапы формирования компетенций, соотнесенные с планируемыми результатами освоения образовательной программы по направлению подготовки 40.03.01 Юриспруденция, направленность (профиль): </w:t>
      </w:r>
      <w:r>
        <w:rPr>
          <w:sz w:val="28"/>
          <w:szCs w:val="28"/>
        </w:rPr>
        <w:t>Правовое регулирование деятельности органов государственной власти и АПК</w:t>
      </w:r>
      <w:r>
        <w:rPr>
          <w:bCs/>
          <w:sz w:val="28"/>
          <w:szCs w:val="28"/>
        </w:rPr>
        <w:t xml:space="preserve"> представлены в таблиц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158"/>
        <w:gridCol w:w="2293"/>
        <w:gridCol w:w="4038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омпетен-ци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компетенции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а достижения компетен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уемые знания, умения и навык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обен эффективно осуществлять правовое воспит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8"/>
                <w:szCs w:val="28"/>
              </w:rPr>
              <w:t>Знание:</w:t>
            </w:r>
            <w:r>
              <w:rPr>
                <w:sz w:val="28"/>
                <w:szCs w:val="28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8"/>
                <w:szCs w:val="28"/>
              </w:rPr>
              <w:t xml:space="preserve">Умение: </w:t>
            </w:r>
            <w:r>
              <w:rPr>
                <w:sz w:val="28"/>
                <w:szCs w:val="28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разделы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 1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бщие положения препода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 2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Методы научных исследований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. Общая трудоемкост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а промежуточной аттест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исциплины 108 часов, 3 зачетные единицы. Дисциплина изучается в очной, очно-заочной и заочной формах обучения на 1 курсе, в 1 семестре. Промежуточная аттестация – экзамен.</w:t>
      </w:r>
      <w:r>
        <w:br w:type="page"/>
      </w:r>
    </w:p>
    <w:p>
      <w:pPr>
        <w:pStyle w:val="Normal"/>
        <w:jc w:val="center"/>
        <w:rPr/>
      </w:pPr>
      <w:r>
        <w:rPr/>
        <w:t>ОБЕСПЕЧЕНИЕ СОДЕРЖАНИЯ  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181"/>
      </w:tblGrid>
      <w:tr>
        <w:trPr>
          <w:trHeight w:val="413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 1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ие положения преподавания</w:t>
            </w:r>
          </w:p>
          <w:p>
            <w:pPr>
              <w:pStyle w:val="Normal"/>
              <w:ind w:first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4"/>
              </w:rPr>
            </w:pPr>
            <w:r>
              <w:rPr>
                <w:rStyle w:val="Notranslate"/>
                <w:b/>
                <w:sz w:val="24"/>
              </w:rPr>
              <w:t>Тема 1.1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Notranslate"/>
                <w:b/>
                <w:sz w:val="24"/>
              </w:rPr>
              <w:t>Методика преподавания учебных дисциплин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3., Д. 1, Д.2., Д.3., Д. 4, Д. 5, Д. 6, Э.1, М.1., М.2., П 1., П.2, П 3., П 4., П 6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rStyle w:val="Notranslate"/>
                <w:bCs/>
              </w:rPr>
              <w:t>Тема 1.2. Правовые знания: социокультурный и методический аспек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4., Д. 1, Д.2., Д.3., Д. 4, Д. 5, Д. 6, Э.1, М.1., М.2., П 1., П.2, П 3., П 4., П 6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1.3. Система методического обеспечения учебного процесса</w:t>
            </w:r>
            <w:r>
              <w:rPr/>
              <w:t xml:space="preserve"> 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5., Д. 1, Д.2., Д.3., Д. 4, Д. 5, Д. 6, Э.1, М.1., М.2., П 1., П.2, П 3., П 6., П 8.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 2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тоды научных исследований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1. Основные методы преподавания правовед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3., Д. 1, Д.2., Д.3., Д. 4, Д. 5, Д. 6, Э.1, М.1., М.2., П 1., П.2, П 3., П 4., П 8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5., Д. 1, Д.2., Д.3., Д. 4, Д. 5, Д. 6, Э.1, М.1., М.2., П 1., П.2, П 3., П 4., П 7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5.,  Д. 1, Д.2., Д.3., Д. 4, Д. 5, Д. 6, Э.1, М.1., М.2., П 1., П.2, П 3., П 4., П 7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4. Методическое содержание контроля в курсе</w:t>
            </w:r>
            <w:r>
              <w:rPr/>
              <w:t xml:space="preserve"> правовед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4., Д. 1, Д.2., Д.3., Д. 4, Д. 5, Д. 6, Э.1, М.1., М.3., П 1., П.2, П 3., П 4., П 5.  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translate"/>
                <w:bCs/>
              </w:rPr>
              <w:t>Тема 2.5. Тенденции повышения качества учебного процесс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2., О.4., Д. 1, Д.2., Д.3., Д. 4, Д. 5, Д. 6, Э.1, М.1., М.3., П 1., П.2, П 3., П 4., П 5.  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 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893"/>
        <w:gridCol w:w="416"/>
        <w:gridCol w:w="416"/>
        <w:gridCol w:w="316"/>
        <w:gridCol w:w="331"/>
        <w:gridCol w:w="416"/>
        <w:gridCol w:w="872"/>
        <w:gridCol w:w="572"/>
        <w:gridCol w:w="572"/>
        <w:gridCol w:w="507"/>
        <w:gridCol w:w="532"/>
        <w:gridCol w:w="672"/>
        <w:gridCol w:w="578"/>
        <w:gridCol w:w="445"/>
        <w:gridCol w:w="417"/>
        <w:gridCol w:w="420"/>
        <w:gridCol w:w="421"/>
        <w:gridCol w:w="422"/>
      </w:tblGrid>
      <w:tr>
        <w:trPr/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92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3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2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ая форма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 1. Общие положения преподавания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/>
                <w:sz w:val="22"/>
                <w:szCs w:val="22"/>
              </w:rPr>
              <w:t>Тема 1.1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Notranslate"/>
                <w:b/>
                <w:sz w:val="22"/>
                <w:szCs w:val="22"/>
              </w:rPr>
              <w:t>Методика преподавания учебных дисциплин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1.2. Правовые знания: социокультурный и методический аспек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1.3. Система методического обеспечения учебного процесса</w:t>
            </w: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 2. Методы научных исследований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1. Основные методы преподавания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4. Методическое содержание контроля в курсе</w:t>
            </w:r>
            <w:r>
              <w:rPr>
                <w:sz w:val="22"/>
                <w:szCs w:val="22"/>
              </w:rPr>
              <w:t xml:space="preserve">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5. Тенденции повышения качества учебного процесс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i/>
                <w:i/>
              </w:rPr>
            </w:pPr>
            <w:r>
              <w:rPr>
                <w:bCs/>
                <w:i/>
              </w:rPr>
              <w:t>н/п - не предусмотрено планом рабочей программ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ПРАКТИЧЕСКИХ/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 1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Общие положения преподавания </w:t>
      </w:r>
    </w:p>
    <w:p>
      <w:pPr>
        <w:pStyle w:val="Normal"/>
        <w:shd w:fill="FFFFFF" w:val="clear"/>
        <w:ind w:right="5" w:hanging="0"/>
        <w:jc w:val="both"/>
        <w:rPr>
          <w:rStyle w:val="S1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Notranslate"/>
          <w:b/>
          <w:bCs/>
          <w:sz w:val="28"/>
          <w:szCs w:val="28"/>
        </w:rPr>
        <w:t>Тема 1.1</w:t>
      </w:r>
      <w:r>
        <w:rPr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Методика преподавания учебных диципл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к обсуждению: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Современные философско-методологические основы систематизации основных предметов обучения и воспит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Гносеологическое содержание методики как нау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Основные принципы методи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Алгоритм формирования методических умений и навы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методистов рассматривал методику как самостоятельную педагогическую науку?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период истории развития методики было характерно существование концентрического принципа преподавания истории в школе?</w:t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ученый считается идеологом социологического направления в преподавании права в школе?</w:t>
      </w:r>
    </w:p>
    <w:p>
      <w:pPr>
        <w:pStyle w:val="Style15"/>
        <w:numPr>
          <w:ilvl w:val="1"/>
          <w:numId w:val="8"/>
        </w:numPr>
        <w:spacing w:before="0" w:after="0"/>
        <w:ind w:left="0" w:firstLine="42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ая из моделей обучения более всего распространена в школах Западной Европы?</w:t>
      </w:r>
    </w:p>
    <w:p>
      <w:pPr>
        <w:pStyle w:val="Normal"/>
        <w:shd w:fill="FFFFFF" w:val="clear"/>
        <w:ind w:right="5" w:hanging="0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2.</w:t>
      </w:r>
    </w:p>
    <w:p>
      <w:pPr>
        <w:pStyle w:val="Style15"/>
        <w:spacing w:before="0" w:after="0"/>
        <w:rPr/>
      </w:pPr>
      <w:r>
        <w:rPr>
          <w:rStyle w:val="Notranslate"/>
          <w:b/>
          <w:bCs/>
          <w:sz w:val="28"/>
          <w:szCs w:val="28"/>
        </w:rPr>
        <w:t>Тема 1.2. Правовые знания: социокультурный и</w:t>
      </w:r>
      <w:r>
        <w:rPr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методичный аспек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к обсуждению: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0" w:firstLine="399"/>
        <w:rPr/>
      </w:pPr>
      <w:r>
        <w:rPr>
          <w:rStyle w:val="Notranslate"/>
          <w:sz w:val="28"/>
          <w:szCs w:val="28"/>
        </w:rPr>
        <w:t>Сущность и типология знания.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Феномен правового зн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399"/>
        <w:rPr/>
      </w:pPr>
      <w:r>
        <w:rPr>
          <w:rStyle w:val="Notranslate"/>
          <w:sz w:val="28"/>
          <w:szCs w:val="28"/>
        </w:rPr>
        <w:t>Гносеогенная концепция становления правового зн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399"/>
        <w:rPr/>
      </w:pPr>
      <w:r>
        <w:rPr>
          <w:rStyle w:val="Notranslate"/>
          <w:sz w:val="28"/>
          <w:szCs w:val="28"/>
        </w:rPr>
        <w:t>Моральная концепция содержания правовых знаний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ind w:left="0" w:right="5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относилось в русской школе XVX века к «реальному методу» обучения?</w:t>
      </w:r>
    </w:p>
    <w:p>
      <w:pPr>
        <w:pStyle w:val="Normal"/>
        <w:numPr>
          <w:ilvl w:val="0"/>
          <w:numId w:val="7"/>
        </w:numPr>
        <w:shd w:fill="FFFFFF" w:val="clear"/>
        <w:ind w:left="0" w:right="5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ие черты присущи учебникам нового поколения?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концепцию можно отнести к главной в предмете?</w:t>
      </w:r>
    </w:p>
    <w:p>
      <w:pPr>
        <w:pStyle w:val="Normal"/>
        <w:shd w:fill="FFFFFF" w:val="clear"/>
        <w:ind w:right="5" w:hanging="0"/>
        <w:jc w:val="both"/>
        <w:rPr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3.</w:t>
      </w:r>
    </w:p>
    <w:p>
      <w:pPr>
        <w:pStyle w:val="Style15"/>
        <w:spacing w:before="0" w:after="0"/>
        <w:rPr/>
      </w:pPr>
      <w:r>
        <w:rPr>
          <w:rStyle w:val="Notranslate"/>
          <w:b/>
          <w:bCs/>
          <w:sz w:val="28"/>
          <w:szCs w:val="28"/>
        </w:rPr>
        <w:t>Тема 1.3. Система методического обеспечения учеб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к обсуждению: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Основные элементы системы методического обеспечения учеб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Методический аспект единства аудиторной и внеаудиторной работ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Учебник, его структура и связь с программой курса правовед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Учебные пособия по правоведению: функции, критерии отбора, 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99"/>
        <w:rPr/>
      </w:pPr>
      <w:r>
        <w:rPr>
          <w:sz w:val="28"/>
          <w:szCs w:val="28"/>
        </w:rPr>
        <w:t xml:space="preserve">    </w:t>
      </w:r>
      <w:r>
        <w:rPr>
          <w:rStyle w:val="Notranslate"/>
          <w:sz w:val="28"/>
          <w:szCs w:val="28"/>
        </w:rPr>
        <w:t>Эффективность применения методических разработок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426"/>
        <w:rPr>
          <w:sz w:val="28"/>
          <w:szCs w:val="28"/>
        </w:rPr>
      </w:pPr>
      <w:r>
        <w:rPr>
          <w:rStyle w:val="Notranslate"/>
          <w:sz w:val="28"/>
          <w:szCs w:val="28"/>
        </w:rPr>
        <w:t>Какие вы знаете основные элементы системы методического обеспечения учебного процесса?</w:t>
      </w:r>
    </w:p>
    <w:p>
      <w:pPr>
        <w:pStyle w:val="Normal"/>
        <w:numPr>
          <w:ilvl w:val="0"/>
          <w:numId w:val="10"/>
        </w:numPr>
        <w:ind w:left="0" w:firstLine="426"/>
        <w:rPr>
          <w:sz w:val="28"/>
          <w:szCs w:val="28"/>
        </w:rPr>
      </w:pPr>
      <w:r>
        <w:rPr>
          <w:rStyle w:val="Notranslate"/>
          <w:sz w:val="28"/>
          <w:szCs w:val="28"/>
        </w:rPr>
        <w:t>Что входит в методический аспект единства аудиторной и внеаудиторной работы?</w:t>
      </w:r>
    </w:p>
    <w:p>
      <w:pPr>
        <w:pStyle w:val="Normal"/>
        <w:numPr>
          <w:ilvl w:val="0"/>
          <w:numId w:val="10"/>
        </w:numPr>
        <w:ind w:left="0" w:firstLine="426"/>
        <w:rPr>
          <w:sz w:val="28"/>
          <w:szCs w:val="28"/>
        </w:rPr>
      </w:pPr>
      <w:r>
        <w:rPr>
          <w:rStyle w:val="Notranslate"/>
          <w:sz w:val="28"/>
          <w:szCs w:val="28"/>
        </w:rPr>
        <w:t>Какие вы знаете функции, критерии отбора, рекомендации учебных пособий по правоведению:?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rStyle w:val="Notranslate"/>
          <w:sz w:val="28"/>
          <w:szCs w:val="28"/>
        </w:rPr>
        <w:t>Раскройте эффективность применения методических разработок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7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 2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тоды научных исследований</w:t>
      </w:r>
    </w:p>
    <w:p>
      <w:pPr>
        <w:pStyle w:val="Style15"/>
        <w:spacing w:before="0" w:after="0"/>
        <w:ind w:firstLine="3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4.</w:t>
      </w:r>
    </w:p>
    <w:p>
      <w:pPr>
        <w:pStyle w:val="Style15"/>
        <w:spacing w:before="0" w:after="0"/>
        <w:rPr/>
      </w:pPr>
      <w:r>
        <w:rPr>
          <w:rStyle w:val="Notranslate"/>
          <w:b/>
          <w:bCs/>
          <w:sz w:val="28"/>
          <w:szCs w:val="28"/>
        </w:rPr>
        <w:t>Тема 2.1. Основные методы преподавания правоведе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к обсуждению: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ind w:left="0" w:firstLine="399"/>
        <w:rPr/>
      </w:pPr>
      <w:r>
        <w:rPr>
          <w:rStyle w:val="Notranslate"/>
          <w:sz w:val="28"/>
          <w:szCs w:val="28"/>
        </w:rPr>
        <w:t>Методы формирования профессиональных качеств в высшей школ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обучения. </w:t>
      </w:r>
    </w:p>
    <w:p>
      <w:pPr>
        <w:pStyle w:val="Normal"/>
        <w:numPr>
          <w:ilvl w:val="0"/>
          <w:numId w:val="3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Вопрос как логическая форма определения проблемы. </w:t>
      </w:r>
    </w:p>
    <w:p>
      <w:pPr>
        <w:pStyle w:val="Normal"/>
        <w:numPr>
          <w:ilvl w:val="0"/>
          <w:numId w:val="3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Аргументация: единство методологического, социального, психологического аспектов. 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14%23_Toc8469561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Какие вы знаете методы научного познания?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15%23_Toc8469561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Что входит в критерии и нормы научного познания?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16%23_Toc8469561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Назовите модели анализа научного открытия и исследования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17%23_Toc8469561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Назовите общие закономерности развития науки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hanging="0"/>
        <w:jc w:val="both"/>
        <w:rPr>
          <w:rStyle w:val="S1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5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2. Методика подготовки и проведения лекций и семинаров. 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методологической и научной культуры, системы знаний, умений и навыков в области организации и проведения научных исследов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к обсуждению: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Виды учебно-программных лекций. </w:t>
      </w:r>
    </w:p>
    <w:p>
      <w:pPr>
        <w:pStyle w:val="Normal"/>
        <w:numPr>
          <w:ilvl w:val="0"/>
          <w:numId w:val="12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Структура лекции. </w:t>
      </w:r>
    </w:p>
    <w:p>
      <w:pPr>
        <w:pStyle w:val="Normal"/>
        <w:numPr>
          <w:ilvl w:val="0"/>
          <w:numId w:val="12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12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12"/>
        </w:numPr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и приемы организации семинарского занят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  </w:t>
      </w: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вы знаете виды учебно-программных лекций?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входит в структуру лекции?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способы и приемы организации семинарского за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0" w:name="_Hlk131148739"/>
      <w:bookmarkEnd w:id="0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31148739"/>
      <w:bookmarkEnd w:id="1"/>
      <w:r>
        <w:rPr>
          <w:sz w:val="28"/>
          <w:szCs w:val="28"/>
        </w:rPr>
        <w:t xml:space="preserve">1. Образование как социокультурный феном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нденции развития образования, в т.ч. юридичес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ль и значение юриспруденции в современном 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е понятие о профессионально-педагог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дагогический процесс: сущность, структура, основные эле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оретические основы проектирования педагогического процесса в вуз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етоды и организационные формы профессионально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точники формирования содержания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хнологический подход и особенности его реализации в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нятия технологии, метода и методики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ребования к образовательной тех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личительные признаки образовательных технолог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щность, основные принципы, специфика организации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ормы контроля и оценк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ущность и практическое значение контекстного обучения в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хнология обучения в сотрудничестве, ее назначение и психологическая осн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иалогические формы совместной работы су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Технология проектирования диалогической формы проведения за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рганизация группов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ункциональные позиции участников процесс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начение активизации самостоятельной работы в профессиональном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ормы внеаудиторной работы студ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ритерии качества самостоятельной работы студ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сихологическая сущность самостоятельной деятельности субъек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нятие и основные свойства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сихологические основания работы с информацией, с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Характеристика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собенности индивидуальной и коллективной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нципы научного позн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редства и методы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оретические методы, эмпирические методы позн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и организация практической подготовки юрис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. Учебный процесс в высших учреждениях юридического образования базируется на принципах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Реальности, возможности применения своих знаний на практике, четкого осознай нужности своего труда на благо общества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азования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2. Основные виды учебных занятий и теоретической подготовки в высших учреждениях юридического образования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актическое занятие, консультация, индивидуальное занятие, коллективное занятие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, практическое, семинарское,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амостоятельная работа студента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еминарское, аудиторная занят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 и групповое занятие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, работа в юридической клинике под руководством наставника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>3. Основными видами практики в высших учреждениях юридического образования являются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циона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оциальная,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4. Учебный время студента определяется количеством учетных от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и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о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м или квалификационном уровне.</w:t>
      </w:r>
      <w:r>
        <w:rPr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Учетными единицами учебного времени студента являются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ремя, затраченное на подготовку к практически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урс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ремя, затраченное на самоподготовк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онсультацию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Время, потраченное на обучен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урс, семестр, индивидуальное занятие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Академический час, учебные день, неделю, семестр, курс, год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5. Продолжительность академической учебной часа составляет, как правил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60 минут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90 минут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45 минут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120 мину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6. Учебный день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9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8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7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академических часов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7. Учебная неделя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54 академических часов (18 кредитов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48 академических часов (16 кредитов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36 академических часов (14 кредитов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38 академических часов (16 кредитов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8. Учебный год в вузе продолжается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10 месяцев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12 месяцев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9 месяцев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месяцев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9. Учебный год начинается, как правило, 1 сентября и в вузе состоит из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ыходных, праздничных дн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экзаменационных сесс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ых занятий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экзаменационной сессии, каникулярных дней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й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ых дней, экзаменационных сессий, каникулярных дней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ых дней, проведения итогового контроля, экзаменационных сессий, выходных, праздничных и каникулярных дней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азования путем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оля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изучения учебных дисциплин с помощью преподавателя и сдачи в высшем учебном заведении зачетов, экзаменов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зучения учебных дисциплин с помощью репетитора и сдачи в высшем учебном заведении зачетов, экзаменов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1. Научно-методическое обеспечение учебного процесса включает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ериодическую литератур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м материалам для студентов по вопросам внеаудиторных работ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Государственные стандарты образов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ланы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рограммы по всем нормативным и выборочным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граммы учебной, производственной и других видов практик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х и лабораторных занят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пекты лекц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планы подготовки преподавател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по заданиям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й о го материала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журналы и газеты юридического содерж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2. К особенностям учебно-урочной формы организации обучения относится:</w:t>
        <w:br/>
      </w:r>
      <w:r>
        <w:rPr>
          <w:sz w:val="28"/>
          <w:szCs w:val="28"/>
        </w:rPr>
        <w:t>а) взаимное обучение</w:t>
        <w:br/>
        <w:t xml:space="preserve">б) постоянный состав учащихся  </w:t>
        <w:br/>
        <w:t>в) меняющийся состав учащихс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3. К достоинствам программированного обучения не относятся:</w:t>
        <w:br/>
      </w:r>
      <w:r>
        <w:rPr>
          <w:sz w:val="28"/>
          <w:szCs w:val="28"/>
        </w:rPr>
        <w:t xml:space="preserve">а) репродуктивный характер усвоения знаний  </w:t>
        <w:br/>
        <w:t>б) индивидуальный темп обучения</w:t>
        <w:br/>
        <w:t>в) постоянный контроль усвоени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4. К конкретным формам организации обучения относится:</w:t>
        <w:br/>
      </w:r>
      <w:r>
        <w:rPr>
          <w:sz w:val="28"/>
          <w:szCs w:val="28"/>
        </w:rPr>
        <w:t>а) беседа</w:t>
        <w:br/>
        <w:t>б) рассказ</w:t>
        <w:br/>
        <w:t xml:space="preserve">в) факультатив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5. К конкретным формам организации обучения относится:</w:t>
        <w:br/>
      </w:r>
      <w:r>
        <w:rPr>
          <w:sz w:val="28"/>
          <w:szCs w:val="28"/>
        </w:rPr>
        <w:t xml:space="preserve">а) урок  </w:t>
        <w:br/>
        <w:t>б) повесть</w:t>
        <w:br/>
        <w:t>в) рассказ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6. Для развития мышления наиболее эффективен такой метод обучения, как:</w:t>
        <w:br/>
      </w:r>
      <w:r>
        <w:rPr>
          <w:sz w:val="28"/>
          <w:szCs w:val="28"/>
        </w:rPr>
        <w:t>а) рассказ</w:t>
        <w:br/>
        <w:t xml:space="preserve">б) дискуссия  </w:t>
        <w:br/>
        <w:t>в) игра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7. Учета индивидуальных особенностей воспитанников требует принцип:</w:t>
        <w:br/>
      </w:r>
      <w:r>
        <w:rPr>
          <w:sz w:val="28"/>
          <w:szCs w:val="28"/>
        </w:rPr>
        <w:t>а) связи воспитания с трудом</w:t>
        <w:br/>
        <w:t>б) связи воспитания с жизнью</w:t>
        <w:br/>
        <w:t xml:space="preserve">в) личностного подхода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8. Способы воздействия на предметно-практическую сферу личности с целью закрепления и формирования в опыте детей положительных способ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 поведения и нравственной мотивации:</w:t>
        <w:br/>
      </w:r>
      <w:r>
        <w:rPr>
          <w:sz w:val="28"/>
          <w:szCs w:val="28"/>
        </w:rPr>
        <w:t>а) методы обучения</w:t>
        <w:br/>
        <w:t xml:space="preserve">б) методы организации деятельности и поведения  </w:t>
        <w:br/>
        <w:t>в) методы самоконтроля и самооценки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19. Если содержание обучения знакомит учащихся с объективными научными фактами, теориями, законами и отражает современное состояние наук, то это соответствует принципу:</w:t>
        <w:br/>
      </w:r>
      <w:r>
        <w:rPr>
          <w:sz w:val="28"/>
          <w:szCs w:val="28"/>
        </w:rPr>
        <w:t>а) доступности обучения</w:t>
        <w:br/>
        <w:t>б) систематичности и последовательности</w:t>
        <w:br/>
        <w:t xml:space="preserve">в) научности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0. Методы обучения делятся на словесные, наглядные, практические по:</w:t>
        <w:br/>
      </w:r>
      <w:r>
        <w:rPr>
          <w:sz w:val="28"/>
          <w:szCs w:val="28"/>
        </w:rPr>
        <w:t>а) дидактическим целям</w:t>
        <w:br/>
        <w:t xml:space="preserve">б) источнику знания  </w:t>
        <w:br/>
        <w:t>в) логическому пути познани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1. Теория дидактического материализма определяет цель обучения, как</w:t>
        <w:br/>
      </w:r>
      <w:r>
        <w:rPr>
          <w:sz w:val="28"/>
          <w:szCs w:val="28"/>
        </w:rPr>
        <w:t xml:space="preserve">а) передача знаний из различных областей науки  </w:t>
        <w:br/>
        <w:t>б) закономерности обучения</w:t>
        <w:br/>
        <w:t>в) развитие личности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2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учающая</w:t>
        <w:br/>
        <w:t>в) корректирующа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3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разовательная</w:t>
        <w:br/>
        <w:t xml:space="preserve">в) воспитательная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4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 xml:space="preserve">б) развивающая  </w:t>
        <w:br/>
        <w:t>в) образовательна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5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>б) корректирующая</w:t>
        <w:br/>
        <w:t xml:space="preserve">в) контролирующая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6. Устное обсуждение, рассказ, опрос-это формы рефлексии:</w:t>
        <w:br/>
      </w:r>
      <w:r>
        <w:rPr>
          <w:sz w:val="28"/>
          <w:szCs w:val="28"/>
        </w:rPr>
        <w:t>а) невербальные</w:t>
        <w:br/>
        <w:t xml:space="preserve">б) вербальные  </w:t>
        <w:br/>
        <w:t>в) личностные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7. Компьютерная программа входит в классификацию средств обучения по:</w:t>
        <w:br/>
      </w:r>
      <w:r>
        <w:rPr>
          <w:sz w:val="28"/>
          <w:szCs w:val="28"/>
        </w:rPr>
        <w:t xml:space="preserve">а) носителю информации  </w:t>
        <w:br/>
        <w:t>б) составу объектов изучения</w:t>
        <w:br/>
        <w:t>в) характеру воздействия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8. Предписание к выполнению строго последовательных операций с</w:t>
      </w:r>
      <w:r>
        <w:rPr>
          <w:sz w:val="28"/>
          <w:szCs w:val="28"/>
        </w:rPr>
        <w:t xml:space="preserve"> учебным материалом, приводящее к решению задачи, называется:</w:t>
        <w:br/>
        <w:t>а) проектом</w:t>
        <w:br/>
        <w:t>б) программой</w:t>
        <w:br/>
        <w:t xml:space="preserve">в) алгоритмом  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29. Школа, опирающаяся на педагогическую концепцию одного педагога или коллектива учителей, называется:</w:t>
        <w:br/>
      </w:r>
      <w:r>
        <w:rPr>
          <w:sz w:val="28"/>
          <w:szCs w:val="28"/>
        </w:rPr>
        <w:t xml:space="preserve">а) авторской  </w:t>
        <w:br/>
        <w:t>б) профильной</w:t>
        <w:br/>
        <w:t>в) развивающей</w:t>
      </w:r>
    </w:p>
    <w:p>
      <w:pPr>
        <w:pStyle w:val="Style15"/>
        <w:spacing w:before="0" w:after="375"/>
        <w:rPr/>
      </w:pPr>
      <w:r>
        <w:rPr>
          <w:b/>
          <w:sz w:val="28"/>
          <w:szCs w:val="28"/>
        </w:rPr>
        <w:t>30. Технические средства, способствующие распространению информации на большие аудитории – это средства:</w:t>
        <w:br/>
      </w:r>
      <w:r>
        <w:rPr>
          <w:sz w:val="28"/>
          <w:szCs w:val="28"/>
        </w:rPr>
        <w:t>а) образования</w:t>
        <w:br/>
        <w:t xml:space="preserve">б) массовой коммуникации  </w:t>
        <w:br/>
        <w:t>в) поощрения и наказания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едмет методики преподавания права – это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основные задачи преподавания правоведения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Назовите основные функции методики преподавания права? 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ущность правового образовательного процесса – это? 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тодический прием – это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начимыми компонентами методики преподавания юридических дисциплин являются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является целью обучения? 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обучения (по источникам знаний)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организации обучения — это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 какие группы разделяются учебные занятия на основе системы теоретических понятий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сущностные признаки учебных занятий?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а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итериями нужно руководствоваться при выборе методов обучения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требования для использования метода объяснения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недостатки метода беседы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методы правового обучения, это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кие необходимо соблюдать ряд условий при использовании наглядных методов обучения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практические методы правового обеспечения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зовите правила применения разнообразных методов правового обучения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чем должно основываться применение любого метода обучения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каких принципах базируется методика обучения праву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роль и значение методики обучения права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я в педагогическом процессе, это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заключается групповая дискуссия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бучения, это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виде проявляются межпредметные связи в правовом обучении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лассификацию форм обучения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принципы, это?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онтальная форма обучения, это? </w:t>
      </w:r>
    </w:p>
    <w:p>
      <w:pPr>
        <w:pStyle w:val="Normal"/>
        <w:numPr>
          <w:ilvl w:val="0"/>
          <w:numId w:val="11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достоинства и недостатки фронтальной формы организации обуч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 методы организации научного исследования в педагогике : учебное пособие для обучающихся в магистратуре / Б. Р. Мандель. – Москва ; Берлин : Директ-Медиа, 2018. – 339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ратухина, Ю. В.  Педагогика высшей школы в современном мире : учебник и практикум для вузов / Ю. В. Таратухина, З. К. Авдеева. — Москва : Издательство Юрайт, 2022. — 217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вшенко, Л. П.  Психология и педагогика в высшей школе : учебник для вузов / Л. П. Крившенко, Л. В. Юркина, Е. Л. Буслаева. — Москва : Издательство Юрайт, 2022. — 454 с.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инов, В. И.  Методика преподавания в высшей школе : учебно-практическое пособие / В. И. Блинов, В. Г. Виненко, И. С. Сергеев. — Москва : Издательство Юрайт, 2022. — 315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жаспирова, Г. М.  Общие основы педагогики : учебник для вузов / Г. М. Коджаспирова. — Москва : Издательство Юрайт, 2022. — 151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научных исследований: учеб. пособие / Ю. Н. Колмогоров [и др.]. — Екатеринбург : Изд-во Урал. ун-та, 2017.— 15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ов С.Ю. Методы научных исследований: учеб. пособие / С. Ю. Махов [и др.]. — Орел : МАБИВ, 2020.— 1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ванов, Е. В.  История и методология педагогики и образования : учебное пособие для вузов / Е. В. Иванов. — 2-е изд., испр. — Москва : Издательство Юрайт, 2022. — 173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адкова, О. Б.  Основы научно-исследовательской работы : учебник и практикум для среднего профессионального образования / О. Б. Сладкова. — Москва : Издательство Юрайт, 2022. — 154 с.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адкова, О. Б.  Основы научно-исследовательской работы : учебник и практикум для вузов / О. Б. Сладкова. — Москва : Издательство Юрайт, 2022. — 154 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 к экзамен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ние как социокультурный феном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нденции развития образования, в т.ч. юридичес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ль и значение юриспруденции в современном 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е понятие о профессионально-педагог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дагогический процесс: сущность, структура, основные эле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оретические основы проектирования педагогического процесса в вуз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етоды и организационные формы профессионально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точники формирования содержания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хнологический подход и особенности его реализации в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нятия технологии, метода и методики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ребования к образовательной тех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личительные признаки образовательных технолог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щность, основные принципы, специфика организации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ормы контроля и оценк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ущность и практическое значение контекстного обучения в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хнология обучения в сотрудничестве, ее назначение и психологическая осн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иалогические формы совместной работы су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Технология проектирования диалогической формы проведения за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рганизация группов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ункциональные позиции участников процесс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начение активизации самостоятельной работы в профессиональном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ормы внеаудиторной работы студ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ритерии качества самостоятельной работы студ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сихологическая сущность самостоятельной деятельности субъек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нятие и основные свойства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сихологические основания работы с информацией, с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Характеристика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собенности индивидуальной и коллективной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нципы научного позн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редства и методы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оретические методы, эмпирические методы позн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и организация практической подготовки юрис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Структура и содержание ФЗ «Об образовании в РФ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чебно-методическое обеспечение учебного процес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обенности организации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Методика проведения лекционн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Интерактивные методы проведения аудиторн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Методика организации и технология дистанционно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Методика проведения практических занятий по юридическим дисципли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онятие, виды и формы итоговой аттес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Методические основы организации и проведения консуль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Функции педагогического процесса в высшей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Цели и задачи педагогического процесса в высшей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Этапы педагогического процесса в высш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1">
    <w:name w:val="WW8Num4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Notranslate">
    <w:name w:val="notranslate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Стиль1 Знак"/>
    <w:qFormat/>
    <w:rPr>
      <w:rFonts w:cs="Arial"/>
      <w:sz w:val="28"/>
      <w:szCs w:val="24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52" w:before="480" w:after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9:00Z</dcterms:created>
  <dc:creator>Кафедра</dc:creator>
  <dc:description/>
  <cp:keywords/>
  <dc:language>en-US</dc:language>
  <cp:lastModifiedBy>Evgeniya Pokhilko</cp:lastModifiedBy>
  <cp:lastPrinted>2021-02-24T14:55:00Z</cp:lastPrinted>
  <dcterms:modified xsi:type="dcterms:W3CDTF">2023-11-03T10:28:00Z</dcterms:modified>
  <cp:revision>14</cp:revision>
  <dc:subject/>
  <dc:title>Макеевский экономико-гуманитарный институт </dc:title>
</cp:coreProperties>
</file>