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 xml:space="preserve"> </w:t>
      </w: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афедра </w:t>
      </w:r>
      <w:r>
        <w:rPr>
          <w:b/>
          <w:caps/>
          <w:sz w:val="28"/>
          <w:szCs w:val="28"/>
          <w:u w:val="single"/>
        </w:rPr>
        <w:t>юриспруденции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57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>О.А.Удалых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</w:t>
      </w:r>
      <w:r>
        <w:rPr/>
        <w:t>«___»____________ 20___ г.</w:t>
      </w:r>
    </w:p>
    <w:p>
      <w:pPr>
        <w:pStyle w:val="Normal"/>
        <w:ind w:firstLine="2694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 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еподавания юриспруденции в высшей школ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4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по   дисциплине «Методика преподавания юриспруденции в высшей школе» является частью ОПОП ВО по направлению подготовки 40.04.01 Юриспруденция, направленность (профиль): Правовое регулирование деятельности органов государственной власти и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Тер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 xml:space="preserve">___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 xml:space="preserve">___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 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Методика преподавания юриспруденции в высшей школ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04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1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маги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еподавания юриспруденции в высшей школе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3"/>
        <w:gridCol w:w="2323"/>
        <w:gridCol w:w="4165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ен эффективно осуществлять правовое воспит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  <w:r>
              <w:rPr>
                <w:sz w:val="22"/>
                <w:szCs w:val="22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897"/>
        <w:gridCol w:w="219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/>
                <w:sz w:val="22"/>
                <w:szCs w:val="22"/>
              </w:rPr>
              <w:t>Тема 1.1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Notranslate"/>
                <w:b/>
                <w:sz w:val="22"/>
                <w:szCs w:val="22"/>
              </w:rPr>
              <w:t>Методика преподавания учебных дисциплин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1.2. Правовые знания: социокультурный и методический аспек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1.3. Система методического обеспечения учебного процесса</w:t>
            </w: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1. Основные методы преподавания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4. Методическое содержание контроля в курсе</w:t>
            </w:r>
            <w:r>
              <w:rPr>
                <w:sz w:val="22"/>
                <w:szCs w:val="22"/>
              </w:rPr>
              <w:t xml:space="preserve">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5. Тенденции повышения качества учебного процесс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793"/>
        <w:gridCol w:w="697"/>
        <w:gridCol w:w="696"/>
        <w:gridCol w:w="972"/>
        <w:gridCol w:w="1392"/>
        <w:gridCol w:w="1110"/>
        <w:gridCol w:w="1111"/>
        <w:gridCol w:w="1111"/>
      </w:tblGrid>
      <w:tr>
        <w:trPr>
          <w:trHeight w:val="51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5</w:t>
            </w:r>
          </w:p>
        </w:tc>
      </w:tr>
      <w:tr>
        <w:trPr>
          <w:trHeight w:val="51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80"/>
        <w:gridCol w:w="1588"/>
        <w:gridCol w:w="2028"/>
        <w:gridCol w:w="1793"/>
        <w:gridCol w:w="1855"/>
        <w:gridCol w:w="1437"/>
      </w:tblGrid>
      <w:tr>
        <w:trPr>
          <w:tblHeader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 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 xml:space="preserve">системе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 сущность правового вос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нять средства правового воспита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ить способность накопления и усвоения знаний о принципах и нормах прав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применении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е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0/ПК-10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. Учебный процесс в высших учреждениях юридического образования базируется на принципах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Реальности, возможности применения своих знаний на практике, четкого осознай м ления нужности своего труда на благо обществ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 и ты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2. Основные виды учебных занятий и теоретической подготовки в высших учреждениях юридического образования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Практическое занятие, консультация, индивидуальное занятие, коллективное занятие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Лекция;</w:t>
      </w:r>
      <w:r>
        <w:rPr/>
        <w:t xml:space="preserve"> </w:t>
      </w:r>
      <w:r>
        <w:rPr>
          <w:rStyle w:val="Notranslate"/>
        </w:rPr>
        <w:t>лабораторное, практическое, семинарское, 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самостоятельная работа студент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Семинарское, аудиторная занятия;</w:t>
      </w:r>
      <w:r>
        <w:rPr/>
        <w:t xml:space="preserve"> </w:t>
      </w:r>
      <w:r>
        <w:rPr>
          <w:rStyle w:val="Notranslate"/>
        </w:rPr>
        <w:t>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лабораторное и групповое занятие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Индивидуальное занятие;</w:t>
      </w:r>
      <w:r>
        <w:rPr/>
        <w:t xml:space="preserve"> </w:t>
      </w:r>
      <w:r>
        <w:rPr>
          <w:rStyle w:val="Notranslate"/>
        </w:rPr>
        <w:t>лекция;</w:t>
      </w:r>
      <w:r>
        <w:rPr/>
        <w:t xml:space="preserve"> </w:t>
      </w:r>
      <w:r>
        <w:rPr>
          <w:rStyle w:val="Notranslate"/>
        </w:rPr>
        <w:t>консультация, работа в юридической клинике;</w:t>
      </w:r>
      <w:r>
        <w:rPr/>
        <w:t xml:space="preserve"> </w:t>
      </w:r>
      <w:r>
        <w:rPr>
          <w:rStyle w:val="Notranslate"/>
        </w:rPr>
        <w:t>г. в бота под руководством наставника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ние 3. Основными видами практики в высших учреждениях юридического образования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Преддипломная;</w:t>
      </w:r>
      <w:r>
        <w:rPr/>
        <w:t xml:space="preserve"> </w:t>
      </w:r>
      <w:r>
        <w:rPr>
          <w:rStyle w:val="Notranslate"/>
        </w:rPr>
        <w:t>профессиональная;</w:t>
      </w:r>
      <w:r>
        <w:rPr/>
        <w:t xml:space="preserve"> </w:t>
      </w:r>
      <w:r>
        <w:rPr>
          <w:rStyle w:val="Notranslate"/>
        </w:rPr>
        <w:t>лаборатор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Внеаудиторная;</w:t>
      </w:r>
      <w:r>
        <w:rPr/>
        <w:t xml:space="preserve"> </w:t>
      </w:r>
      <w:r>
        <w:rPr>
          <w:rStyle w:val="Notranslate"/>
        </w:rPr>
        <w:t>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вне</w:t>
      </w:r>
      <w:r>
        <w:rPr>
          <w:rStyle w:val="Notranslate"/>
        </w:rPr>
        <w:t>аудиторная;</w:t>
      </w:r>
      <w:r>
        <w:rPr/>
        <w:t xml:space="preserve"> </w:t>
      </w:r>
      <w:r>
        <w:rPr>
          <w:rStyle w:val="Notranslate"/>
        </w:rPr>
        <w:t>стационар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социальная, преддипломная;</w:t>
      </w:r>
      <w:r>
        <w:rPr/>
        <w:t xml:space="preserve"> </w:t>
      </w:r>
      <w:r>
        <w:rPr>
          <w:rStyle w:val="Notranslate"/>
        </w:rPr>
        <w:t>профессиональная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4. Учебный время студента определяется количеством учетных о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о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м или квалификационном уровне.</w:t>
      </w:r>
      <w:r>
        <w:rPr/>
        <w:t xml:space="preserve"> </w:t>
      </w:r>
      <w:r>
        <w:rPr>
          <w:rStyle w:val="Notranslate"/>
          <w:b/>
          <w:bCs/>
        </w:rPr>
        <w:t>Учетными единицами учебного времени студента являются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Время, затраченное на подготовку к практическим занятиям;</w:t>
      </w:r>
      <w:r>
        <w:rPr/>
        <w:t xml:space="preserve"> </w:t>
      </w:r>
      <w:r>
        <w:rPr>
          <w:rStyle w:val="Notranslate"/>
        </w:rPr>
        <w:t>семестр, курс,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время, затраченное на самоподготовку;</w:t>
      </w:r>
      <w:r>
        <w:rPr/>
        <w:t xml:space="preserve"> </w:t>
      </w:r>
      <w:r>
        <w:rPr>
          <w:rStyle w:val="Notranslate"/>
        </w:rPr>
        <w:t>семестр, консультацию у выкл а дач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Время, потраченное на обучение;</w:t>
      </w:r>
      <w:r>
        <w:rPr/>
        <w:t xml:space="preserve"> </w:t>
      </w:r>
      <w:r>
        <w:rPr>
          <w:rStyle w:val="Notranslate"/>
        </w:rPr>
        <w:t>курс, семестр, индивидуальное занятие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Академический час, учебные день, неделю, семестр, курс, год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5. Продолжительность академической учебной часа составляет, как правило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60 минут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90 минут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45 минут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120 минут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6. Учебный день - составная часть учебного времени студента продолжительным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стью не более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9 академических часов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8 академических часов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7 академических часов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6 академических часов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Учебный неделю - составная часть учебного времени студента Т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ол жи тель ность не более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54 академических часов (18 кредитов)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48 академических часов (16 кредитов)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36 академических часов (14 кредитов)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38 академических часов (16 кредитов)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Учебный год в вузе продолжается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10 месяцев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12 месяцев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9 месяцев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6 месяцев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Учебный год начинается, как правило, 1 сентября и в вузе с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а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ается с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выходных, праздничных дней</w:t>
      </w:r>
      <w:r>
        <w:rPr/>
        <w:t xml:space="preserve"> </w:t>
      </w:r>
      <w:r>
        <w:rPr>
          <w:rStyle w:val="Notranslate"/>
        </w:rPr>
        <w:t>экзаменационных сессий;</w:t>
      </w:r>
      <w:r>
        <w:rPr/>
        <w:t xml:space="preserve"> </w:t>
      </w:r>
      <w:r>
        <w:rPr>
          <w:rStyle w:val="Notranslate"/>
        </w:rPr>
        <w:t>лабораторных с а нять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экзаменационной сессии, каникулярных дней</w:t>
      </w:r>
      <w:r>
        <w:rPr/>
        <w:t xml:space="preserve"> </w:t>
      </w:r>
      <w:r>
        <w:rPr>
          <w:rStyle w:val="Notranslate"/>
        </w:rPr>
        <w:t>консультаций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учебных дней, экзаменационных сессий, каникулярных дней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учебных дней, проведения итогового контроля, экзаменационных сессий, выхи д них, праздничных и каникулярных дней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ты путем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 в лю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изучения учебных дисциплин с помощью преподавателя и сдачи в высшем учебном о м заведении зачетов, экзаменов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изучения учебных дисциплин с помощью репетитора и сдачи в высшем учебном заведении зачетов, экзаменов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br/>
      </w:r>
    </w:p>
    <w:p>
      <w:pPr>
        <w:pStyle w:val="Style14"/>
        <w:spacing w:before="0" w:after="0"/>
        <w:ind w:firstLine="284"/>
        <w:jc w:val="both"/>
        <w:rPr/>
      </w:pPr>
      <w:r>
        <w:rPr>
          <w:b/>
          <w:lang w:val="uk-UA"/>
        </w:rPr>
        <w:t>ТЕМА 1.2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 </w:t>
      </w:r>
      <w:r>
        <w:rPr>
          <w:rStyle w:val="Notranslate"/>
          <w:b/>
          <w:bCs/>
        </w:rPr>
        <w:t>Задача 1. Научно-методическое обеспечение учебного процесса включает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периодическую литературу;</w:t>
      </w:r>
      <w:r>
        <w:rPr/>
        <w:t xml:space="preserve"> </w:t>
      </w:r>
      <w:r>
        <w:rPr>
          <w:rStyle w:val="Notranslate"/>
        </w:rPr>
        <w:t>методические мат е 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внеаудиторное работы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Государственные стандарты образования;</w:t>
      </w:r>
      <w:r>
        <w:rPr/>
        <w:t xml:space="preserve"> </w:t>
      </w:r>
      <w:r>
        <w:rPr>
          <w:rStyle w:val="Notranslate"/>
        </w:rPr>
        <w:t>учебные планы;</w:t>
      </w:r>
      <w:r>
        <w:rPr/>
        <w:t xml:space="preserve"> </w:t>
      </w:r>
      <w:r>
        <w:rPr>
          <w:rStyle w:val="Notranslate"/>
        </w:rPr>
        <w:t>учебные программы по всем нормативы и вним и выборочным учебным дисциплинам;</w:t>
      </w:r>
      <w:r>
        <w:rPr/>
        <w:t xml:space="preserve"> </w:t>
      </w:r>
      <w:r>
        <w:rPr>
          <w:rStyle w:val="Notranslate"/>
        </w:rPr>
        <w:t>программы учебной, производственной и других видов практик;</w:t>
      </w:r>
      <w:r>
        <w:rPr/>
        <w:t xml:space="preserve"> </w:t>
      </w:r>
      <w:r>
        <w:rPr>
          <w:rStyle w:val="Notranslate"/>
        </w:rPr>
        <w:t>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 е минарських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ивидуальные семестровые задания для самостоятельной работы студентов по учебным дисциплинам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 с цип ли ны для проверки уровня усвоения студен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офессиональной литературы, написание к в рсових работ и дипломных проектов (работ)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Методические мате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 и дивидуально семестровые задания для самостоятельной работы студентов по учебным Дисц п линах;</w:t>
      </w:r>
      <w:r>
        <w:rPr/>
        <w:t xml:space="preserve"> </w:t>
      </w:r>
      <w:r>
        <w:rPr>
          <w:rStyle w:val="Notranslate"/>
        </w:rPr>
        <w:t>конспекты лекций;</w:t>
      </w:r>
      <w:r>
        <w:rPr/>
        <w:t xml:space="preserve"> </w:t>
      </w:r>
      <w:r>
        <w:rPr>
          <w:rStyle w:val="Notranslate"/>
        </w:rPr>
        <w:t>индивидуальные планы подготовки преподавателей;</w:t>
      </w:r>
      <w:r>
        <w:rPr/>
        <w:t xml:space="preserve"> </w:t>
      </w:r>
      <w:r>
        <w:rPr>
          <w:rStyle w:val="Notranslate"/>
        </w:rPr>
        <w:t>контрольные по а заданием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ентами учебной о го материал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журналы и газеты юридического содержания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ий н 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 в профессиональную литературы, написание курсовых работ и дипломных проектов (работ).</w:t>
      </w:r>
      <w:r>
        <w:rPr/>
        <w:t xml:space="preserve"> </w:t>
      </w:r>
    </w:p>
    <w:p>
      <w:pPr>
        <w:pStyle w:val="Style14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2. Одним из признаков государства является: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Содружество людей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Передача власти по наследству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Война за территорию;</w:t>
      </w:r>
      <w:r>
        <w:rPr/>
        <w:t xml:space="preserve"> </w:t>
      </w:r>
    </w:p>
    <w:p>
      <w:pPr>
        <w:pStyle w:val="Style14"/>
        <w:shd w:fill="FFFFFF" w:val="clear"/>
        <w:spacing w:before="7" w:after="0"/>
        <w:ind w:right="1" w:firstLine="284"/>
        <w:jc w:val="both"/>
        <w:rPr/>
      </w:pPr>
      <w:r>
        <w:rPr>
          <w:rStyle w:val="Notranslate"/>
        </w:rPr>
        <w:t>Г. Общее собрание взрослых членов сообщества.</w:t>
      </w:r>
      <w:r>
        <w:rPr/>
        <w:t xml:space="preserve"> </w:t>
      </w:r>
    </w:p>
    <w:p>
      <w:pPr>
        <w:pStyle w:val="Style14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3. Политико-правовой режим - это:</w:t>
      </w:r>
      <w:r>
        <w:rPr/>
        <w:t xml:space="preserve"> </w:t>
      </w:r>
    </w:p>
    <w:p>
      <w:pPr>
        <w:pStyle w:val="Style14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А. Принцип административно-территориального деления;</w:t>
      </w:r>
      <w:r>
        <w:rPr/>
        <w:t xml:space="preserve"> </w:t>
      </w:r>
    </w:p>
    <w:p>
      <w:pPr>
        <w:pStyle w:val="Style14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Б. Установленный порядок образования высших органов;</w:t>
      </w:r>
      <w:r>
        <w:rPr/>
        <w:t xml:space="preserve"> </w:t>
      </w:r>
    </w:p>
    <w:p>
      <w:pPr>
        <w:pStyle w:val="Style14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В. Совокупность приемов, способов, средств осуществления государственной вл а ди;</w:t>
      </w:r>
      <w:r>
        <w:rPr/>
        <w:t xml:space="preserve"> </w:t>
      </w:r>
    </w:p>
    <w:p>
      <w:pPr>
        <w:pStyle w:val="Style14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Г. Система органе ионизации й но-пол и тич н ых и политико-правовых отношений между орг а нами власти и гражданами.</w:t>
      </w:r>
      <w:r>
        <w:rPr/>
        <w:t xml:space="preserve"> </w:t>
      </w:r>
    </w:p>
    <w:p>
      <w:pPr>
        <w:pStyle w:val="Style14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4. Совокупность государственных органов и организаций, обеспечивающих выполнение функций государства, - это: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Государственный аппарат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Механизм власти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Механизм государства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Политическая система.</w:t>
      </w:r>
      <w:r>
        <w:rPr/>
        <w:t xml:space="preserve"> </w:t>
      </w:r>
    </w:p>
    <w:p>
      <w:pPr>
        <w:pStyle w:val="Style14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5. Основными признаками государства являются: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Налоговая система, наличие власти, принуждения, упра в ления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Суверенитет, наличие территории, особая публичная вл а да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Особое публичная власть, налоговая система, принуждение, упра в ления;</w:t>
      </w:r>
      <w:r>
        <w:rPr/>
        <w:t xml:space="preserve"> </w:t>
      </w:r>
    </w:p>
    <w:p>
      <w:pPr>
        <w:pStyle w:val="Style14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Г. Территория, суверенитет, налоговая система, управление.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  <w:b/>
          <w:bCs/>
        </w:rPr>
        <w:t>Задача 6. Суть государства выражает:</w:t>
      </w:r>
      <w:r>
        <w:rPr/>
        <w:t xml:space="preserve"> </w:t>
      </w:r>
    </w:p>
    <w:p>
      <w:pPr>
        <w:pStyle w:val="Style14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А. Государственный аппарат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Законодательная власть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Функция государства;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Государственное принуждение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Право, принадлежащее конкретному лицу, называется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Правовой статус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Субъективное право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Объективное право,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Р. Дееспособность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Признак нормы права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Является частью субъективного прав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представляет собой основной начало (идею)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Не обязательно письменное изложение содержания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представляет собой общее правило поведения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Содержание правоотношения - это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Юридический факт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Объект правоотношения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Субъективное право и юридическая обязанность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Субъект правоотношения.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/>
        <w:t> 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Источники права - это: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А. Способ внешнего выражения прав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Б. Форма обеспечения классового господства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В. Форма выражения политической воли;</w:t>
      </w:r>
      <w:r>
        <w:rPr/>
        <w:t xml:space="preserve"> 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Notranslate"/>
        </w:rPr>
        <w:t>Г. Средство выражения волеизъявления народа.</w:t>
      </w:r>
      <w:r>
        <w:rPr/>
        <w:t xml:space="preserve">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284"/>
        <w:jc w:val="both"/>
        <w:rPr>
          <w:b/>
          <w:b/>
        </w:rPr>
      </w:pPr>
      <w:r>
        <w:rPr>
          <w:b/>
        </w:rPr>
        <w:t>ТЕМА 1.3.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о помогает решению практических задач 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о обнаруживает нечто реально существующее, но людям не известно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о помогает удовлетворить потребности честолюб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чтобы удовлетворить свое любопытство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они позволяют проверить на практике правильность подготовленной анкеты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9. Каковы правила формулирования темы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3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1. Каковы критерии актуальности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</w:rPr>
        <w:t>6</w:t>
      </w:r>
      <w:r>
        <w:rPr>
          <w:b/>
        </w:rPr>
        <w:t xml:space="preserve">. Как защитить свои авторские права на опубликованные в Интернете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слов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  <w:bookmarkStart w:id="4" w:name="_Hlk130113409"/>
      <w:bookmarkStart w:id="5" w:name="_Hlk130113409"/>
      <w:bookmarkEnd w:id="5"/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Что вы знаете о гипотезе как форме научного познания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логическую структуру гипотезы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left="720" w:right="5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Какие вы знаете требования, предъявляемые к научным гипотеза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Проблемная ситуация как возникновение противоречия в п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едпосылки возникновения и постановки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Разработка и решение научных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Решение проблем как показатель прогресса наук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Гипотеза как форма научного позн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Логическая структура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Вероятностный характер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Требования, предъявляемые к научным гипотеза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5. Эвристические принципы отбора гипотез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Место и роль абдукции как специфической формы умозаключения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Отношение абдукции к другим формам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3. Абдукция как основная форма недедуктивных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4. Абдукция и законы нау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Специфические особенности проверки научных теорий</w:t>
        <w:tab/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облемы подтверждения и опровержения теори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Методы и модели научного объясне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Методы и функции поним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Методы предвидения, предсказания и прогнозирования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Как вы видите современный взгляд на гипотенко -дедуктивный метод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естествознание,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ак</w:t>
      </w:r>
      <w:r>
        <w:rPr/>
        <w:t xml:space="preserve"> г</w:t>
      </w:r>
      <w:r>
        <w:rPr>
          <w:bCs/>
        </w:rPr>
        <w:t>ипотетико-дедуктивный метод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Что входит в логическую структуру гнпотетико-дедуктивных систе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Каково место и роль абдукции как специфической формы умозаключения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Каково отношение абдукции к другим формам умозаключений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Исторические корни и современный взгляд на гипотетнко -дедуктивный метод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Гипотетико-дедуктивный метод в естеств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Логическая структура гнпотетико-дедуктивных сист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6" w:name="_Hlk130113432"/>
      <w:bookmarkStart w:id="7" w:name="_Hlk131148540"/>
      <w:bookmarkEnd w:id="6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31148540"/>
      <w:bookmarkStart w:id="9" w:name="_Hlk1311485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31148562"/>
      <w:bookmarkEnd w:id="10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bookmarkStart w:id="11" w:name="_Hlk131148562"/>
      <w:bookmarkEnd w:id="11"/>
      <w:r>
        <w:rPr/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понятие «здравый смысл»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науч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интерсубъективность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критерий непротиворечивост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различаются критерии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проблемной ситу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задач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детерминируется возникновение проблем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стадии разработки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высказывания в логике называют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факты называют релевантными к гипотез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объяснительн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различные смыслы придаются простоте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ют собой нормы научного исслед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умозаключения называются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ценивается логическ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называют -«математической гипотезой»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дедукции и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Из чего складывается процесс проверки научных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сводится концептуальная проверяемость теор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проверяемость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ть научн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виды объяс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научному объясне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практический силлогиз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онима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о соотношение между интерпретацией и поним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диалог в поним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типы и уровни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виде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ипы предви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сказание от про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цените преимущества и недостатки методов современ ной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веберовскую социологию называют «понимающей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герменевтика в гуманитарных исследо ван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рассматривается герменевтический круг в диалек 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ют смысл в логике и герменев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вор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диалоги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косвенный диалог и в чем он вы ражается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2" w:name="_Hlk130113459"/>
      <w:bookmarkStart w:id="13" w:name="_Hlk130113459"/>
      <w:bookmarkEnd w:id="13"/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4" w:name="_Hlk131148628"/>
      <w:r>
        <w:rPr>
          <w:b/>
          <w:sz w:val="28"/>
          <w:szCs w:val="28"/>
        </w:rPr>
        <w:t>(заочная форма обучения)</w:t>
      </w:r>
      <w:bookmarkEnd w:id="14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фессионально-квалификационные характеристики и стандарты образования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принципы методики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правовой культуры личности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авовые знания: социокультурный и методический аспект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еномен правового знания. </w:t>
      </w:r>
    </w:p>
    <w:p>
      <w:pPr>
        <w:pStyle w:val="Normal"/>
        <w:numPr>
          <w:ilvl w:val="0"/>
          <w:numId w:val="8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логическая концепция становления правового зна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вязь теоретические знания с практикой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истема методического обеспечения учебного процесс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аспект единства аудиторной и внеаудиторной работы при преподавании правоведе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азовый и сопутствующие уровне системы методического обеспечень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ипология учебников по правоведению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ритерии педагогического мастерств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потенциал проблемных ситуаций и учебных проблем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иды учебно-программных лекций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ворческой аспект лекции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лекции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лан и сценарий лекции по правоведению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тапы и особенности подготовки лекции по правовым дисциплинам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еминара: содержание, задачи, литературы, советы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способы и приемы организации семинарских занятий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семинар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вершенствование самостоятельной работы студентов при изучении курса правоведение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свободного времени и СРС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РС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ункции и содержание контрол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кзамен: подготовка, формы, эффективность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енденции повышения качества учебного процесс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е средства формирования умений и осознание интеллектуального потенциала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отношение индивидуальных и коллективных форм организации деятельности.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омпьютерные формы использования тестовых материалов.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5" w:name="_Hlk131148723"/>
      <w:bookmarkEnd w:id="15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numPr>
          <w:ilvl w:val="0"/>
          <w:numId w:val="5"/>
        </w:numPr>
        <w:jc w:val="both"/>
        <w:rPr>
          <w:rFonts w:ascii="TimesET;Times New Roman" w:hAnsi="TimesET;Times New Roman" w:cs="TimesET;Times New Roman"/>
        </w:rPr>
      </w:pPr>
      <w:bookmarkStart w:id="16" w:name="_Hlk130113496"/>
      <w:bookmarkEnd w:id="16"/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shd w:fill="FFFFFF" w:val="clear"/>
        <w:ind w:left="360" w:right="5" w:hanging="0"/>
        <w:jc w:val="both"/>
        <w:rPr>
          <w:rFonts w:ascii="TimesET;Times New Roman" w:hAnsi="TimesET;Times New Roman" w:cs="TimesET;Times New Roman"/>
          <w:b/>
          <w:b/>
          <w:bCs/>
        </w:rPr>
      </w:pPr>
      <w:r>
        <w:rPr>
          <w:rFonts w:cs="TimesET;Times New Roman" w:ascii="TimesET;Times New Roman" w:hAnsi="TimesET;Times New Roman"/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17" w:name="_Hlk131148723"/>
      <w:bookmarkStart w:id="18" w:name="_Hlk131148739"/>
      <w:bookmarkEnd w:id="17"/>
      <w:bookmarkEnd w:id="18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ind w:firstLine="709"/>
        <w:jc w:val="both"/>
        <w:rPr/>
      </w:pPr>
      <w:bookmarkStart w:id="19" w:name="_Hlk131148739"/>
      <w:bookmarkEnd w:id="19"/>
      <w:r>
        <w:rPr/>
        <w:t xml:space="preserve">1. Образование как социокультурный феномен. </w:t>
      </w:r>
    </w:p>
    <w:p>
      <w:pPr>
        <w:pStyle w:val="Normal"/>
        <w:ind w:firstLine="709"/>
        <w:jc w:val="both"/>
        <w:rPr/>
      </w:pPr>
      <w:r>
        <w:rPr/>
        <w:t xml:space="preserve">2. Тенденции развития образования, в т.ч. юридического. </w:t>
      </w:r>
    </w:p>
    <w:p>
      <w:pPr>
        <w:pStyle w:val="Normal"/>
        <w:ind w:firstLine="709"/>
        <w:jc w:val="both"/>
        <w:rPr/>
      </w:pPr>
      <w:r>
        <w:rPr/>
        <w:t xml:space="preserve">3. Роль и значение юриспруденции в современном обществе. </w:t>
      </w:r>
    </w:p>
    <w:p>
      <w:pPr>
        <w:pStyle w:val="Normal"/>
        <w:ind w:firstLine="709"/>
        <w:jc w:val="both"/>
        <w:rPr/>
      </w:pPr>
      <w:r>
        <w:rPr/>
        <w:t xml:space="preserve">4. Общее понятие о профессионально-педагогическ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5. Педагогический процесс: сущность, структура, основные элементы. </w:t>
      </w:r>
    </w:p>
    <w:p>
      <w:pPr>
        <w:pStyle w:val="Normal"/>
        <w:ind w:firstLine="709"/>
        <w:jc w:val="both"/>
        <w:rPr/>
      </w:pPr>
      <w:r>
        <w:rPr/>
        <w:t xml:space="preserve">6. Теоретические основы проектирования педагогического процесса в вузе. </w:t>
      </w:r>
    </w:p>
    <w:p>
      <w:pPr>
        <w:pStyle w:val="Normal"/>
        <w:ind w:firstLine="709"/>
        <w:jc w:val="both"/>
        <w:rPr/>
      </w:pPr>
      <w:r>
        <w:rPr/>
        <w:t xml:space="preserve">7. Методы и организационные формы профессионального обучения. </w:t>
      </w:r>
    </w:p>
    <w:p>
      <w:pPr>
        <w:pStyle w:val="Normal"/>
        <w:ind w:firstLine="709"/>
        <w:jc w:val="both"/>
        <w:rPr/>
      </w:pPr>
      <w:r>
        <w:rPr/>
        <w:t xml:space="preserve">8. Источники формирования содержания профессион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9. Технологический подход и особенности его реализации в образовании. </w:t>
      </w:r>
    </w:p>
    <w:p>
      <w:pPr>
        <w:pStyle w:val="Normal"/>
        <w:ind w:firstLine="709"/>
        <w:jc w:val="both"/>
        <w:rPr/>
      </w:pPr>
      <w:r>
        <w:rPr/>
        <w:t xml:space="preserve">10. Понятия технологии, метода и методики профессион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11. Требования к образовательной технологии. </w:t>
      </w:r>
    </w:p>
    <w:p>
      <w:pPr>
        <w:pStyle w:val="Normal"/>
        <w:ind w:firstLine="709"/>
        <w:jc w:val="both"/>
        <w:rPr/>
      </w:pPr>
      <w:r>
        <w:rPr/>
        <w:t xml:space="preserve">12. Отличительные признаки образовательных технологий </w:t>
      </w:r>
    </w:p>
    <w:p>
      <w:pPr>
        <w:pStyle w:val="Normal"/>
        <w:ind w:firstLine="709"/>
        <w:jc w:val="both"/>
        <w:rPr/>
      </w:pPr>
      <w:r>
        <w:rPr/>
        <w:t xml:space="preserve">13. Сущность, основные принципы, специфика организации обучения. </w:t>
      </w:r>
    </w:p>
    <w:p>
      <w:pPr>
        <w:pStyle w:val="Normal"/>
        <w:ind w:firstLine="709"/>
        <w:jc w:val="both"/>
        <w:rPr/>
      </w:pPr>
      <w:r>
        <w:rPr/>
        <w:t xml:space="preserve">14. Формы контроля и оценка обучения. </w:t>
      </w:r>
    </w:p>
    <w:p>
      <w:pPr>
        <w:pStyle w:val="Normal"/>
        <w:ind w:firstLine="709"/>
        <w:jc w:val="both"/>
        <w:rPr/>
      </w:pPr>
      <w:r>
        <w:rPr/>
        <w:t xml:space="preserve">15. Сущность и практическое значение контекстного обучения в образовании юриста. </w:t>
      </w:r>
    </w:p>
    <w:p>
      <w:pPr>
        <w:pStyle w:val="Normal"/>
        <w:ind w:firstLine="709"/>
        <w:jc w:val="both"/>
        <w:rPr/>
      </w:pPr>
      <w:r>
        <w:rPr/>
        <w:t xml:space="preserve">16. Технология обучения в сотрудничестве, ее назначение и психологическая основа. </w:t>
      </w:r>
    </w:p>
    <w:p>
      <w:pPr>
        <w:pStyle w:val="Normal"/>
        <w:ind w:firstLine="709"/>
        <w:jc w:val="both"/>
        <w:rPr/>
      </w:pPr>
      <w:r>
        <w:rPr/>
        <w:t xml:space="preserve">17. Диалогические формы совместной работы субъектов. </w:t>
      </w:r>
    </w:p>
    <w:p>
      <w:pPr>
        <w:pStyle w:val="Normal"/>
        <w:ind w:firstLine="709"/>
        <w:jc w:val="both"/>
        <w:rPr/>
      </w:pPr>
      <w:r>
        <w:rPr/>
        <w:t xml:space="preserve">18. Технология проектирования диалогической формы проведения занятия. </w:t>
      </w:r>
    </w:p>
    <w:p>
      <w:pPr>
        <w:pStyle w:val="Normal"/>
        <w:ind w:firstLine="709"/>
        <w:jc w:val="both"/>
        <w:rPr/>
      </w:pPr>
      <w:r>
        <w:rPr/>
        <w:t xml:space="preserve">19. Организация групповой работы. </w:t>
      </w:r>
    </w:p>
    <w:p>
      <w:pPr>
        <w:pStyle w:val="Normal"/>
        <w:ind w:firstLine="709"/>
        <w:jc w:val="both"/>
        <w:rPr/>
      </w:pPr>
      <w:r>
        <w:rPr/>
        <w:t xml:space="preserve">20. Функциональные позиции участников процесса обучения. </w:t>
      </w:r>
    </w:p>
    <w:p>
      <w:pPr>
        <w:pStyle w:val="Normal"/>
        <w:ind w:firstLine="709"/>
        <w:jc w:val="both"/>
        <w:rPr/>
      </w:pPr>
      <w:r>
        <w:rPr/>
        <w:t xml:space="preserve">21. Значение активизации самостоятельной работы в профессиональном образовании юриста. </w:t>
      </w:r>
    </w:p>
    <w:p>
      <w:pPr>
        <w:pStyle w:val="Normal"/>
        <w:ind w:firstLine="709"/>
        <w:jc w:val="both"/>
        <w:rPr/>
      </w:pPr>
      <w:r>
        <w:rPr/>
        <w:t xml:space="preserve">22. Формы внеаудиторной работы студентов </w:t>
      </w:r>
    </w:p>
    <w:p>
      <w:pPr>
        <w:pStyle w:val="Normal"/>
        <w:ind w:firstLine="709"/>
        <w:jc w:val="both"/>
        <w:rPr/>
      </w:pPr>
      <w:r>
        <w:rPr/>
        <w:t xml:space="preserve">23. Критерии качества самостоятельной работы студента. </w:t>
      </w:r>
    </w:p>
    <w:p>
      <w:pPr>
        <w:pStyle w:val="Normal"/>
        <w:ind w:firstLine="709"/>
        <w:jc w:val="both"/>
        <w:rPr/>
      </w:pPr>
      <w:r>
        <w:rPr/>
        <w:t xml:space="preserve">24. Психологическая сущность самостоятельной деятельности субъекта </w:t>
      </w:r>
    </w:p>
    <w:p>
      <w:pPr>
        <w:pStyle w:val="Normal"/>
        <w:ind w:firstLine="709"/>
        <w:jc w:val="both"/>
        <w:rPr/>
      </w:pPr>
      <w:r>
        <w:rPr/>
        <w:t xml:space="preserve">25. Понятие и основные свойства информации. </w:t>
      </w:r>
    </w:p>
    <w:p>
      <w:pPr>
        <w:pStyle w:val="Normal"/>
        <w:ind w:firstLine="709"/>
        <w:jc w:val="both"/>
        <w:rPr/>
      </w:pPr>
      <w:r>
        <w:rPr/>
        <w:t xml:space="preserve">26. Психологические основания работы с информацией, с учебной и научной литературой. </w:t>
      </w:r>
    </w:p>
    <w:p>
      <w:pPr>
        <w:pStyle w:val="Normal"/>
        <w:ind w:firstLine="709"/>
        <w:jc w:val="both"/>
        <w:rPr/>
      </w:pPr>
      <w:r>
        <w:rPr/>
        <w:t xml:space="preserve">27. Характеристика науч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28. Особенности индивидуальной и коллективной науч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29. Принципы научного познания. </w:t>
      </w:r>
    </w:p>
    <w:p>
      <w:pPr>
        <w:pStyle w:val="Normal"/>
        <w:ind w:firstLine="709"/>
        <w:jc w:val="both"/>
        <w:rPr/>
      </w:pPr>
      <w:r>
        <w:rPr/>
        <w:t xml:space="preserve">30. Средства и методы науч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31. Теоретические методы, эмпирические методы познания </w:t>
      </w:r>
    </w:p>
    <w:p>
      <w:pPr>
        <w:pStyle w:val="Normal"/>
        <w:ind w:firstLine="709"/>
        <w:jc w:val="both"/>
        <w:rPr/>
      </w:pPr>
      <w:r>
        <w:rPr/>
        <w:t xml:space="preserve">32. Особенности и организация практической подготовки юристов. </w:t>
      </w:r>
    </w:p>
    <w:p>
      <w:pPr>
        <w:pStyle w:val="Normal"/>
        <w:ind w:firstLine="709"/>
        <w:jc w:val="both"/>
        <w:rPr/>
      </w:pPr>
      <w:r>
        <w:rPr/>
        <w:t xml:space="preserve">33. Структура и содержание ФЗ «Об образовании в РФ». </w:t>
      </w:r>
    </w:p>
    <w:p>
      <w:pPr>
        <w:pStyle w:val="Normal"/>
        <w:ind w:firstLine="709"/>
        <w:jc w:val="both"/>
        <w:rPr/>
      </w:pPr>
      <w:r>
        <w:rPr/>
        <w:t xml:space="preserve">34. Учебно-методическое обеспечение учебного процесса. </w:t>
      </w:r>
    </w:p>
    <w:p>
      <w:pPr>
        <w:pStyle w:val="Normal"/>
        <w:ind w:firstLine="709"/>
        <w:jc w:val="both"/>
        <w:rPr/>
      </w:pPr>
      <w:r>
        <w:rPr/>
        <w:t xml:space="preserve">35. Особенности организации самостоятельной работы студентов. </w:t>
      </w:r>
    </w:p>
    <w:p>
      <w:pPr>
        <w:pStyle w:val="Normal"/>
        <w:ind w:firstLine="709"/>
        <w:jc w:val="both"/>
        <w:rPr/>
      </w:pPr>
      <w:r>
        <w:rPr/>
        <w:t xml:space="preserve">36. Методика проведения лекционных занятий. </w:t>
      </w:r>
    </w:p>
    <w:p>
      <w:pPr>
        <w:pStyle w:val="Normal"/>
        <w:ind w:firstLine="709"/>
        <w:jc w:val="both"/>
        <w:rPr/>
      </w:pPr>
      <w:r>
        <w:rPr/>
        <w:t xml:space="preserve">37. Интерактивные методы проведения аудиторных занятий. </w:t>
      </w:r>
    </w:p>
    <w:p>
      <w:pPr>
        <w:pStyle w:val="Normal"/>
        <w:ind w:firstLine="709"/>
        <w:jc w:val="both"/>
        <w:rPr/>
      </w:pPr>
      <w:r>
        <w:rPr/>
        <w:t xml:space="preserve">38. Методика организации и технология дистанционного обучения. </w:t>
      </w:r>
    </w:p>
    <w:p>
      <w:pPr>
        <w:pStyle w:val="Normal"/>
        <w:ind w:firstLine="709"/>
        <w:jc w:val="both"/>
        <w:rPr/>
      </w:pPr>
      <w:r>
        <w:rPr/>
        <w:t xml:space="preserve">39. Методика проведения практических занятий по юридическим дисциплинам. </w:t>
      </w:r>
    </w:p>
    <w:p>
      <w:pPr>
        <w:pStyle w:val="Normal"/>
        <w:ind w:firstLine="709"/>
        <w:jc w:val="both"/>
        <w:rPr/>
      </w:pPr>
      <w:r>
        <w:rPr/>
        <w:t xml:space="preserve">40. Понятие, виды и формы итоговой аттестации. </w:t>
      </w:r>
    </w:p>
    <w:p>
      <w:pPr>
        <w:pStyle w:val="Normal"/>
        <w:ind w:firstLine="709"/>
        <w:jc w:val="both"/>
        <w:rPr/>
      </w:pPr>
      <w:r>
        <w:rPr/>
        <w:t xml:space="preserve">41. Методические основы организации и проведения консультирования. </w:t>
      </w:r>
    </w:p>
    <w:p>
      <w:pPr>
        <w:pStyle w:val="Normal"/>
        <w:ind w:firstLine="709"/>
        <w:jc w:val="both"/>
        <w:rPr/>
      </w:pPr>
      <w:r>
        <w:rPr/>
        <w:t xml:space="preserve">42. Функции педагогического процесса в высшей школе. </w:t>
      </w:r>
    </w:p>
    <w:p>
      <w:pPr>
        <w:pStyle w:val="Normal"/>
        <w:ind w:firstLine="709"/>
        <w:jc w:val="both"/>
        <w:rPr/>
      </w:pPr>
      <w:r>
        <w:rPr/>
        <w:t xml:space="preserve">43. Цели и задачи педагогического процесса в высшей школе. </w:t>
      </w:r>
    </w:p>
    <w:p>
      <w:pPr>
        <w:pStyle w:val="Normal"/>
        <w:ind w:firstLine="709"/>
        <w:jc w:val="both"/>
        <w:rPr/>
      </w:pPr>
      <w:r>
        <w:rPr/>
        <w:t>44. Этапы педагогического процесса в высшей школе.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bookmarkStart w:id="20" w:name="_Hlk131148833"/>
      <w:bookmarkStart w:id="21" w:name="_Hlk130113529"/>
      <w:bookmarkEnd w:id="20"/>
      <w:bookmarkEnd w:id="21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22" w:name="_Hlk130113542"/>
      <w:bookmarkEnd w:id="22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bookmarkStart w:id="23" w:name="_Hlk131148833"/>
      <w:bookmarkEnd w:id="23"/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Style14"/>
        <w:spacing w:before="0" w:after="0"/>
        <w:ind w:firstLine="709"/>
        <w:jc w:val="both"/>
        <w:rPr/>
      </w:pPr>
      <w:r>
        <w:rPr/>
        <w:t>«Я </w:t>
      </w:r>
      <w:r>
        <w:rPr>
          <w:i/>
          <w:iCs/>
        </w:rPr>
        <w:t>все равно собираюсь уходить</w:t>
      </w:r>
      <w:r>
        <w:rPr/>
        <w:t>»</w:t>
      </w:r>
    </w:p>
    <w:p>
      <w:pPr>
        <w:pStyle w:val="Style14"/>
        <w:spacing w:before="0" w:after="0"/>
        <w:ind w:firstLine="709"/>
        <w:jc w:val="both"/>
        <w:rPr/>
      </w:pPr>
      <w:r>
        <w:rPr/>
        <w:t>Цель игры: подготовка будущих мастеров к изучению мотивов деятельности учащегося (предшествующей, настоящей, будущей), путей развития познавательного интереса.</w:t>
      </w:r>
    </w:p>
    <w:p>
      <w:pPr>
        <w:pStyle w:val="Style14"/>
        <w:spacing w:before="0" w:after="0"/>
        <w:ind w:firstLine="709"/>
        <w:jc w:val="both"/>
        <w:rPr/>
      </w:pPr>
      <w:r>
        <w:rPr/>
        <w:t>Участники игры: учащийся, играющий роль мастера производственного обучения; учащийся, играющий роль Максима — учащегося ПТУ; учащийся, играющий роль преподавателя физкультуры; учащиеся, играющие роли преподавателей математики, физики; учащийся, играющий роль тренера; учащийся, играющий роль матери Максима; учащиеся «эксперты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мастера производственного обучения»: «Вы работаете в училище пятый год после окончания индустриально-педагогического техникума. Неплохо знаете учащихся. В частности, знаете, что Максим собирается бросить училище и мечтает посвятить себя спорту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преподавателя математики»: «Вы работаете в училище 8 лет, любите свой предмет, болезненно воспринимаете недостаточно серьезное отношение учащихся к математике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преподавателя физики»: «Вы работаете в училище 3 года, учащихся знаете недостаточно хорошо, не можете привыкнуть после работы в школе к специфике училища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тренера»: «Вы руководите секцией волейбола в училище, любите свое дело, работаете девятый год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Максима»: «Вы учитесь на II курсе по специальности “Наладчик агрегатных и специальных станков”, недоверчивы к советам родителей, с друзьями откровенны. Специальность вас не интересует, поступили в училище по совету классного руководителя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матери Максима»: «Вам 45 лет, вы не пользуетесь у сына авторитетом, не имеете с ним контакта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экспертов»: «Ваша задача — наблюдать за ходом беседы и принять участие в обсуждении».</w:t>
      </w:r>
    </w:p>
    <w:p>
      <w:pPr>
        <w:pStyle w:val="Style14"/>
        <w:spacing w:before="0" w:after="0"/>
        <w:ind w:firstLine="709"/>
        <w:jc w:val="both"/>
        <w:rPr/>
      </w:pPr>
      <w:r>
        <w:rPr/>
        <w:t>Фрагмент беседы</w:t>
      </w:r>
    </w:p>
    <w:p>
      <w:pPr>
        <w:pStyle w:val="Style14"/>
        <w:spacing w:before="0" w:after="0"/>
        <w:ind w:firstLine="709"/>
        <w:jc w:val="both"/>
        <w:rPr/>
      </w:pPr>
      <w:r>
        <w:rPr/>
        <w:t>Мать. Здравствуйте, меня интересуют дела моего сына Максима. В последнее время он стал больше «мяч гонять», чем заниматься. Поговаривает, что бросит училище.</w:t>
      </w:r>
    </w:p>
    <w:p>
      <w:pPr>
        <w:pStyle w:val="Style14"/>
        <w:spacing w:before="0" w:after="0"/>
        <w:ind w:firstLine="709"/>
        <w:jc w:val="both"/>
        <w:rPr/>
      </w:pPr>
      <w:r>
        <w:rPr/>
        <w:t>Мастер. К сожалению, и мы стали замечать подобное. Специальность он выбрал сложную, а интерес к ней пропал. Беспокоят нас и знания Максима по физике и математике. Я сейчас приглашу преподавателей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 физики. Максим работать может, но у него нет усидчивости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 математики. Ему сейчас нужно выбрать: или мяч, или математи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Мастер. Может быть, пригласить тренера? </w:t>
      </w:r>
      <w:r>
        <w:rPr>
          <w:i/>
          <w:iCs/>
        </w:rPr>
        <w:t>(Обращается к матери Максима.)</w:t>
      </w:r>
      <w:r>
        <w:rPr/>
        <w:t> Я сейчас его приведу.</w:t>
      </w:r>
    </w:p>
    <w:p>
      <w:pPr>
        <w:pStyle w:val="Style14"/>
        <w:spacing w:before="0" w:after="0"/>
        <w:ind w:firstLine="709"/>
        <w:jc w:val="both"/>
        <w:rPr/>
      </w:pPr>
      <w:r>
        <w:rPr/>
        <w:t>Тренер. Максим настырный, любит волейбол, отрабатывает каждый удар. Только не знаю, выйдет ли из него преподаватель физкультуры. Он мечтает о спортивном учебном заведении, но и там нужно знать и физику, и математику.</w:t>
      </w:r>
    </w:p>
    <w:p>
      <w:pPr>
        <w:pStyle w:val="Style14"/>
        <w:spacing w:before="0" w:after="0"/>
        <w:ind w:firstLine="709"/>
        <w:jc w:val="both"/>
        <w:rPr/>
      </w:pPr>
      <w:r>
        <w:rPr/>
        <w:t>Вопросы «экспертам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1. Оцените правильность организации беседы мастер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2. Выяснены ли причины плохой успеваемости Максима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. Выработан ли единый педагогический подход к учащемуся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4. Какие мотивы учения не использовал мастер в случае с Максимом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5. Каким образом можно было бы повысить познавательный интерес Максима?</w:t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Тема 2.1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iCs/>
        </w:rPr>
        <w:t>«Можно ли так? Если не так</w:t>
      </w:r>
      <w:r>
        <w:rPr/>
        <w:t>, </w:t>
      </w:r>
      <w:r>
        <w:rPr>
          <w:i/>
          <w:iCs/>
        </w:rPr>
        <w:t>то как?*</w:t>
      </w:r>
    </w:p>
    <w:p>
      <w:pPr>
        <w:pStyle w:val="Style14"/>
        <w:spacing w:before="0" w:after="0"/>
        <w:ind w:firstLine="709"/>
        <w:jc w:val="both"/>
        <w:rPr/>
      </w:pPr>
      <w:r>
        <w:rPr/>
        <w:t>Педагогическую игру «Можно ли так? Если не так, то как?» следует проводить на семинарском занятии «Методы проверки и оценки знаний, умений и навыков учащихся» после обсуждения теоретических вопросов семинара.</w:t>
      </w:r>
    </w:p>
    <w:p>
      <w:pPr>
        <w:pStyle w:val="Style14"/>
        <w:spacing w:before="0" w:after="0"/>
        <w:ind w:firstLine="709"/>
        <w:jc w:val="both"/>
        <w:rPr/>
      </w:pPr>
      <w:r>
        <w:rPr/>
        <w:t>Цель игры: выработка правильного подхода к проверке и оценке знаний учащихся.</w:t>
      </w:r>
    </w:p>
    <w:p>
      <w:pPr>
        <w:pStyle w:val="Style14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Петрова — учащегося ПТУ; учащиеся, играющие роль учащихся группы; учашиеся-«эксперты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преподавателя спецтехнологии»: «Вы пятнадцатый год преподаете токарное дело. Применяете самые различные методы проверки и оценки знаний учащихся. Ребята вас уважают, пользуетесь авторитетом в училище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Петрова»: «Вы учитесь на II курсе, любите токарное дело, занимаетесь без троек. Среди ребят не пользуетесь уважением, так как, кроме учебы, вас ничего не интересует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одного из учащихся группы»: «Вы учитесь неплохо, но завидуете успехам Петрова, враждуете с ним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экспертов»: «Ваша задача — следить за действиями преподавателя и учащихся и ответить на следующие вопрос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1. Имеет ли право преподаватель поручать оценивать знания учащихся своему ученику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2. Вправе ли учащиеся группы не согласиться с оценкой, выставленной Петровым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3. Прав ли преподаватель спецтехнологии, вернувший учащемуся работу, не оценив ее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4. Каковы современные способы контроля и оценки знаний и умений учащихся?»</w:t>
      </w:r>
    </w:p>
    <w:p>
      <w:pPr>
        <w:pStyle w:val="Style14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Ребята, я просмотрел ваш диктант по технологическим терминам. Лучше всех работу написал Петров. Я поручаю ему дома проверить все работы и выставить оценки. Работа простая, в ней нет расчетов. Думаю, что Петров справится. А теперь перейдем к изучению новой темы.</w:t>
      </w:r>
    </w:p>
    <w:p>
      <w:pPr>
        <w:pStyle w:val="Style14"/>
        <w:spacing w:before="0" w:after="0"/>
        <w:ind w:firstLine="709"/>
        <w:jc w:val="both"/>
        <w:rPr/>
      </w:pPr>
      <w:r>
        <w:rPr/>
        <w:t>Учащиеся группы (с </w:t>
      </w:r>
      <w:r>
        <w:rPr>
          <w:i/>
          <w:iCs/>
        </w:rPr>
        <w:t>места).</w:t>
      </w:r>
      <w:r>
        <w:rPr/>
        <w:t> У него врагов много, двоек половина будет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— </w:t>
      </w:r>
      <w:r>
        <w:rPr/>
        <w:t>Дома любой по словарю проверит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Ладно, пусть проверяет здесь, а вы пока самостоятельно изучите по учебнику новую тему.</w:t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(Петров молча берет работы у преподавателя и проверяет их.)</w:t>
      </w:r>
    </w:p>
    <w:p>
      <w:pPr>
        <w:pStyle w:val="Style14"/>
        <w:spacing w:before="0" w:after="0"/>
        <w:ind w:firstLine="709"/>
        <w:jc w:val="both"/>
        <w:rPr/>
      </w:pPr>
      <w:r>
        <w:rPr/>
        <w:t>Один из учащихся. Вот еще не хватало, чтобы он мою работу проверял. Я не меньше его знаю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2.</w:t>
      </w:r>
    </w:p>
    <w:p>
      <w:pPr>
        <w:pStyle w:val="Style14"/>
        <w:spacing w:before="0" w:after="0"/>
        <w:ind w:firstLine="709"/>
        <w:jc w:val="both"/>
        <w:rPr/>
      </w:pPr>
      <w:r>
        <w:rPr/>
        <w:t>«</w:t>
      </w:r>
      <w:r>
        <w:rPr>
          <w:i/>
          <w:iCs/>
        </w:rPr>
        <w:t>Что с ней делать ?*</w:t>
      </w:r>
    </w:p>
    <w:p>
      <w:pPr>
        <w:pStyle w:val="Style14"/>
        <w:spacing w:before="0" w:after="0"/>
        <w:ind w:firstLine="709"/>
        <w:jc w:val="both"/>
        <w:rPr/>
      </w:pPr>
      <w:r>
        <w:rPr/>
        <w:t>Эту игру рекомендуется проводить на семинарском занятии после обсуждения теоретических вопрос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Цель игры: формирование у учащихся педагогических умений, обеспечивающих нестандартные профессиональные действ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старосты группы; учащаяся, играющая роль Люды Денисенко — учащейся училища; учащиеся-«эксперты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преподавателя»: «Вы преподаете токарное дело десятый год после окончания политехнического института, пользуетесь авторитетом среди учащихся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Люды Денисенко»: «Вы учитесь в профтехучилище, приобретаете профессию “токарь”. Увлечены больше своим внешним видом, чем обучением в училище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старосты труппы»: «Вы второй год выполняете обязанности старосты группы. К делу относитесь добросовестно».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струкция для «экспертов»: «Ваша задача — оценить действия преподавателя, старосты групп, Люды Денисенко и учащихся группы».</w:t>
      </w:r>
    </w:p>
    <w:p>
      <w:pPr>
        <w:pStyle w:val="Style14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 спецтехнологии входит в аудиторию. Не успел он начать урок, как староста группы обращается к нему с вопросом.</w:t>
      </w:r>
    </w:p>
    <w:p>
      <w:pPr>
        <w:pStyle w:val="Style14"/>
        <w:spacing w:before="0" w:after="0"/>
        <w:ind w:firstLine="709"/>
        <w:jc w:val="both"/>
        <w:rPr/>
      </w:pPr>
      <w:r>
        <w:rPr/>
        <w:t>Староста группы. Можно обратиться к вам не по уроку?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Это очень важно? Тогда, пожалуйс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Староста группы. Что нам делать с Людой Денисенко? Пропускает занятия, грубит учащимся своей группы, от рук отбилась. Она не только к вам на урок не пришла, но и на другие не ходит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А мастер с ней беседовал?</w:t>
      </w:r>
    </w:p>
    <w:p>
      <w:pPr>
        <w:pStyle w:val="Style14"/>
        <w:spacing w:before="0" w:after="0"/>
        <w:ind w:firstLine="709"/>
        <w:jc w:val="both"/>
        <w:rPr/>
      </w:pPr>
      <w:r>
        <w:rPr/>
        <w:t>Староста группы. Беседовал, а толку нет. С ней уже все говорили и на собрании обсуждали ее поведение. Денисенко все равно выйдет сухой из воды, а обвинит в плохой успеваемости в первую очередь коллектив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Ребята, я чувствую, что вы все очень расстроены. Думаю, нужно найти Денисенко и пригласить се на урок от моего имени.</w:t>
      </w:r>
    </w:p>
    <w:p>
      <w:pPr>
        <w:pStyle w:val="Style14"/>
        <w:spacing w:before="0" w:after="0"/>
        <w:ind w:firstLine="709"/>
        <w:jc w:val="both"/>
        <w:rPr/>
      </w:pPr>
      <w:r>
        <w:rPr/>
        <w:t>Люда. Вы меня звали?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Что случилось?</w:t>
      </w:r>
    </w:p>
    <w:p>
      <w:pPr>
        <w:pStyle w:val="Style14"/>
        <w:spacing w:before="0" w:after="0"/>
        <w:ind w:firstLine="709"/>
        <w:jc w:val="both"/>
        <w:rPr/>
      </w:pPr>
      <w:r>
        <w:rPr/>
        <w:t>Люда. Ничего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В таком случае попросите в учебной части разрешение присутствовать на уроке.</w:t>
      </w:r>
    </w:p>
    <w:p>
      <w:pPr>
        <w:pStyle w:val="Style14"/>
        <w:spacing w:before="0" w:after="0"/>
        <w:ind w:firstLine="709"/>
        <w:jc w:val="both"/>
        <w:rPr/>
      </w:pPr>
      <w:r>
        <w:rPr/>
        <w:t>Люда. Была, разрешили, можно сесть?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Пожалуйста, но почему за вами должны ходить и искать вас по всему училищу? Сегодня будем изучать на уроке сложный материал. Самостоятельно вам его не понять. Почему вы игнорируете спец- предмет? Вы ведь будущий токарь!</w:t>
      </w:r>
    </w:p>
    <w:p>
      <w:pPr>
        <w:pStyle w:val="Style14"/>
        <w:spacing w:before="0" w:after="0"/>
        <w:ind w:firstLine="709"/>
        <w:jc w:val="both"/>
        <w:rPr/>
      </w:pPr>
      <w:r>
        <w:rPr/>
        <w:t>Люда. Нет особого желания вкалывать на заводе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И часто у вас такой настрой?</w:t>
      </w:r>
    </w:p>
    <w:p>
      <w:pPr>
        <w:pStyle w:val="Style14"/>
        <w:spacing w:before="0" w:after="0"/>
        <w:ind w:firstLine="709"/>
        <w:jc w:val="both"/>
        <w:rPr/>
      </w:pPr>
      <w:r>
        <w:rPr/>
        <w:t>Люда. Всяко!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. Вы слышите выкрики ребят. Ваши товарищи не хотят заниматься с вами в одной группе. До того вы, видимо, всем насолили. И помните. Внешняя красота — это не все. По одежке встречают, по уму провожают. Больше у меня, к сожалению, нет времени на вас. Вы и так отняли у меня 7 минут уро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Через день после этого случая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еподаватель </w:t>
      </w:r>
      <w:r>
        <w:rPr>
          <w:i/>
          <w:iCs/>
        </w:rPr>
        <w:t>(встретив старосту группы</w:t>
      </w:r>
      <w:r>
        <w:rPr/>
        <w:t>, </w:t>
      </w:r>
      <w:r>
        <w:rPr>
          <w:i/>
          <w:iCs/>
        </w:rPr>
        <w:t>спрашивает).</w:t>
      </w:r>
      <w:r>
        <w:rPr/>
        <w:t> Конфликт не углубился? Как ведет себя Денисенко?</w:t>
      </w:r>
    </w:p>
    <w:p>
      <w:pPr>
        <w:pStyle w:val="Style14"/>
        <w:spacing w:before="0" w:after="0"/>
        <w:ind w:firstLine="709"/>
        <w:jc w:val="both"/>
        <w:rPr/>
      </w:pPr>
      <w:r>
        <w:rPr/>
        <w:t>Староста группы. Все нормально. Участвовала вместе со всеми в уборке территории, стала меньше грубить. Виду не подает, что был разговор.</w:t>
      </w:r>
    </w:p>
    <w:p>
      <w:pPr>
        <w:pStyle w:val="Style14"/>
        <w:spacing w:before="0" w:after="0"/>
        <w:ind w:firstLine="709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1. Прав ли был преподаватель, прислушавшись к мнению группы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2. Сумел ли преподаватель верно оценить ситуацию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3. Как бы вы поступили в данной ситуации?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24" w:name="_Hlk130113573"/>
      <w:bookmarkEnd w:id="24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5" w:name="_Hlk130114686"/>
      <w:bookmarkEnd w:id="2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bookmarkStart w:id="26" w:name="_Hlk130114686"/>
      <w:bookmarkEnd w:id="26"/>
      <w:r>
        <w:rPr>
          <w:b/>
          <w:bCs/>
          <w:spacing w:val="-3"/>
          <w:sz w:val="28"/>
          <w:szCs w:val="28"/>
        </w:rPr>
        <w:t>Перечень вопросов к экзаме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851"/>
        <w:jc w:val="both"/>
        <w:rPr/>
      </w:pPr>
      <w:bookmarkStart w:id="27" w:name="_Hlk130113629"/>
      <w:bookmarkEnd w:id="27"/>
      <w:r>
        <w:rPr/>
        <w:t xml:space="preserve">Методика преподавания учебных дисциплин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Профессионально-квалификационные характеристики и государственные стандарты образования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Основные принципы методики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Формирование правовой культуры личности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Правовые знания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Феномен правового знания. </w:t>
      </w:r>
    </w:p>
    <w:p>
      <w:pPr>
        <w:pStyle w:val="Normal"/>
        <w:numPr>
          <w:ilvl w:val="0"/>
          <w:numId w:val="6"/>
        </w:numPr>
        <w:ind w:left="656" w:firstLine="142"/>
        <w:jc w:val="both"/>
        <w:rPr/>
      </w:pPr>
      <w:r>
        <w:rPr/>
        <w:t xml:space="preserve">Гносеогическая концепция становления правового знает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вязь теоретические знания с практико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ипология учебник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Критерии педагогического мастер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иды учебно-программных лекц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ворческой аспект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лан и сценарий лекции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тапы и особенности подготовки лекции по правовым дисциплинам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еминара: содержание, задач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способы и приемы организации семинарских в занят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семинар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вершенствование самостоятельной работы студентов при изучении курса правоведени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свободного времени и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ункции и содержание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кзамен: подготовка, формы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е средства формирования умений и осознание интеллектуального потенциал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отношение индивидуальных и коллективных форм организации деятельности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/>
        <w:t xml:space="preserve">             </w:t>
      </w:r>
      <w:r>
        <w:rPr/>
        <w:t>50. Компьютерные формы использования тестовых материал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8" w:name="_Hlk130113629"/>
      <w:bookmarkStart w:id="29" w:name="_Hlk131149263"/>
      <w:bookmarkStart w:id="30" w:name="_Hlk130113629"/>
      <w:bookmarkStart w:id="31" w:name="_Hlk131149263"/>
      <w:bookmarkEnd w:id="30"/>
      <w:bookmarkEnd w:id="31"/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  <w:bookmarkStart w:id="32" w:name="_Hlk131149263"/>
      <w:bookmarkStart w:id="33" w:name="_Hlk131149263"/>
      <w:bookmarkEnd w:id="33"/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/>
        <w:t>Образец оформления экзаменационного билет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"/>
        <w:gridCol w:w="346"/>
        <w:gridCol w:w="140"/>
        <w:gridCol w:w="320"/>
        <w:gridCol w:w="461"/>
        <w:gridCol w:w="461"/>
        <w:gridCol w:w="228"/>
        <w:gridCol w:w="233"/>
        <w:gridCol w:w="283"/>
        <w:gridCol w:w="851"/>
        <w:gridCol w:w="239"/>
        <w:gridCol w:w="753"/>
        <w:gridCol w:w="1681"/>
        <w:gridCol w:w="505"/>
        <w:gridCol w:w="650"/>
        <w:gridCol w:w="192"/>
        <w:gridCol w:w="143"/>
        <w:gridCol w:w="1224"/>
      </w:tblGrid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т 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агистр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4.01 Юриспруденц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2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етодика преподавания юриспруденции в высшей школе»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ка преподавания учебных дисциплин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Виды учебно-программных лекций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Экзамен: подготовка, формы, эффектив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Юриспруденц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ика преподавания юриспруденции в высшей школ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ика преподавания юриспруденции в высшей школ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  <w:font w:name="TimesE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 New Roman Полужирный">
    <w:altName w:val="Times New Roman"/>
    <w:charset w:val="00"/>
    <w:family w:val="roman"/>
    <w:pitch w:val="default"/>
  </w:font>
  <w:font w:name="TimesET Cyr">
    <w:altName w:val="Times New Roman"/>
    <w:charset w:val="cc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131">
    <w:name w:val=" Знак Знак13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shd w:fill="FFFFFF" w:val="clear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Notranslate">
    <w:name w:val="notranslat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40:00Z</dcterms:created>
  <dc:creator>User</dc:creator>
  <dc:description/>
  <cp:keywords/>
  <dc:language>en-US</dc:language>
  <cp:lastModifiedBy>Evgeniya Pokhilko</cp:lastModifiedBy>
  <cp:lastPrinted>2019-03-12T09:04:00Z</cp:lastPrinted>
  <dcterms:modified xsi:type="dcterms:W3CDTF">2023-11-03T10:17:00Z</dcterms:modified>
  <cp:revision>95</cp:revision>
  <dc:subject/>
  <dc:title>Министерство образования и науки Донецкой Народной Республики</dc:title>
</cp:coreProperties>
</file>