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</w:t>
      </w:r>
    </w:p>
    <w:p>
      <w:pPr>
        <w:pStyle w:val="Style15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5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ИСТОРИЯ ГОСУДАРСТВА И ПРАВ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3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47781736"/>
      <w:r>
        <w:rPr>
          <w:b/>
          <w:bCs/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</w:t>
      </w:r>
    </w:p>
    <w:p>
      <w:pPr>
        <w:pStyle w:val="Style15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5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47781736"/>
      <w:r>
        <w:rPr>
          <w:b/>
          <w:bCs/>
          <w:sz w:val="28"/>
          <w:szCs w:val="28"/>
          <w:lang w:val="en-US"/>
        </w:rPr>
        <w:t>КАФЕДРА «ЮРИСПРУДЕНЦИЯ»</w:t>
      </w:r>
      <w:bookmarkEnd w:id="1"/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ИСТОРИЯ ГОСУДАРСТВА И ПРАВА РОСС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3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49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зи Е.С. </w:t>
      </w: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 xml:space="preserve">«История государства и права России» для студентов направления подготовки 40.03.01 «Юриспруденция» образовательного уровня бакалавриат 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Е.С. Терзи. – Макеевка: ДОНАГРА, 2023. – 13 с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Кинаш Я.И.</w:t>
      </w:r>
      <w:r>
        <w:rPr>
          <w:sz w:val="28"/>
          <w:szCs w:val="28"/>
        </w:rPr>
        <w:t>, кандидат исторических наук, доцент, доцент кафедры юриспруден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История государства и права России». 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40.03.01 «Юриспруденция», заочной формы обучен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2 от “07” октября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2 от “10” октября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5 от “15” октября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right"/>
        <w:rPr>
          <w:color w:val="000000"/>
          <w:sz w:val="28"/>
          <w:szCs w:val="22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по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к оформлению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бор темы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студентов по дисциплине «</w:t>
      </w:r>
      <w:r>
        <w:rPr>
          <w:sz w:val="28"/>
          <w:szCs w:val="28"/>
          <w:lang w:val="uk-UA"/>
        </w:rPr>
        <w:t>История государства и права России</w:t>
      </w:r>
      <w:r>
        <w:rPr>
          <w:sz w:val="28"/>
          <w:szCs w:val="28"/>
        </w:rPr>
        <w:t xml:space="preserve">» является  </w:t>
      </w:r>
      <w:r>
        <w:rPr>
          <w:color w:val="000000"/>
          <w:sz w:val="28"/>
          <w:szCs w:val="28"/>
        </w:rPr>
        <w:t>важной формой самостоятельной работы студентов-заочников: служит незаменимым средством контроля за их внутрисеместровой подготовкой к экзамену; прививает им навыки правильного изложения мыслей на письме; приобщает к научной деятельности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>В процессе работы над контрольной работой студент детально осваивает теоретический материал, но и накапливает само</w:t>
        <w:softHyphen/>
        <w:t>стоятельный практический опыт по применению трудового законода</w:t>
        <w:softHyphen/>
        <w:t>тель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</w:rPr>
        <w:t>Согласно учебного плану подготовки обучающихся направления подготовки 40.03.01 «Юриспруденция» контрольная работа по дисциплине «</w:t>
      </w:r>
      <w:r>
        <w:rPr>
          <w:sz w:val="28"/>
          <w:szCs w:val="28"/>
          <w:lang w:val="uk-UA"/>
        </w:rPr>
        <w:t>История государства и права России»</w:t>
      </w:r>
      <w:r>
        <w:rPr>
          <w:sz w:val="28"/>
          <w:szCs w:val="28"/>
        </w:rPr>
        <w:t xml:space="preserve"> готовится студентами заочной формы обучения в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емест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нтрольная работа предполагает подготовку студентом реферата согласно предложенной тематике с последующим докладом. Оформление рефератов необходимо осуществлять в соответствии с разработанными методическими требованиями. Реферат должен быть написан студентом самостоятельно. Он не может быть простым изложением содержания отдельной публикации</w:t>
      </w:r>
      <w:r>
        <w:rPr>
          <w:sz w:val="28"/>
          <w:szCs w:val="28"/>
          <w:shd w:fill="FDFDFD" w:val="clear"/>
        </w:rPr>
        <w:t xml:space="preserve">, </w:t>
      </w:r>
      <w:r>
        <w:rPr>
          <w:sz w:val="28"/>
          <w:szCs w:val="28"/>
        </w:rPr>
        <w:t>недопустимо простое копирование текста из книги, либо же скачивание из сети Интернет готовой работы. Студент должен показать актуальность исследования проблемы, раскрыть ее сущность, проанализировать имеющиеся точки зрения, а также обосновать собственный взгляд на нее. Содержание реферата должно быть логично изложено и отличаться проблемно - тематическим характер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sz w:val="28"/>
          <w:szCs w:val="28"/>
        </w:rPr>
        <w:t>. На титульном листе указывается полное наименование учебного заведения, фамилия и инициалы автора, курс, группа, название дисциплины научный руководитель (ученая степень, ученое звание либо должность, фамилия и инициалы), место и год написания работы. В приложении № 1 приводится образец титульного ли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ная работа должна иметь план (оглавление). Он оформляется на отдельной странице и располагается вслед за титульным листом (см. приложение № 2). Следует обратить внимание на то, что в тексте каждый ее раздел излагается с новой страницы и выделяется заголовком, который должен точно соответствовать разделам пл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аницы текста должны быть пронумерованы. Нумерация начинается с первого листа с текстом. Текст работы должен быть исполнен аккуратно и тщательно выверен (отредактирован). Сокращения слов, кроме общепринятых, не допуска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всех случаях использования учебной, монографической или иной специальной литературы, нормативных материалов, актов официального толкования необходимо делать ссылки (сноски) на источники информации. Дословное или близкое к тексту воспроизведение источника без соответствующей ссылки на него оценивается научным руководителем как плаги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работы логически последовательно рассматриваются вопросы плана, направленные на содержательный анализ предмета исследования. Любой вопрос должен состоять из введения, основной части и заключения (выв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содержания темы должно осуществляться в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уточняется категориальный аппарат, на который следует опереться при анализе; четко и конкретно излагается предмет исследования, дается формулировка того или иного теоретического постулата в виде развернутого определения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раскрывается содержание вопроса, показывается роль и значение изучаемого вопрос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весьма ценным является подкрепление теоретических выводов фактами практической деятельности, примерами из правоприменительной практи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-четвертых, </w:t>
      </w:r>
      <w:r>
        <w:rPr>
          <w:color w:val="000000"/>
          <w:sz w:val="28"/>
          <w:szCs w:val="28"/>
        </w:rPr>
        <w:t>надо писать просто, помня, что вычурный стиль, по общему правилу, скрывает бедность мысл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пятых,</w:t>
      </w:r>
      <w:r>
        <w:rPr>
          <w:color w:val="000000"/>
          <w:sz w:val="28"/>
          <w:szCs w:val="28"/>
        </w:rPr>
        <w:t xml:space="preserve"> в работе обязательно должны присутствовать элементы полемики. Нельзя вырабатывать новые знания, не опираясь на критическую оценку уже имеющихся. Без этого невозможно представить развитие нау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-шестых</w:t>
      </w:r>
      <w:r>
        <w:rPr>
          <w:color w:val="000000"/>
          <w:sz w:val="28"/>
          <w:szCs w:val="28"/>
        </w:rPr>
        <w:t>, поскольку задание является результатом самостоятельного исследования, она должна быть написана в авторском изложении, содержать личные обобщения и выв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блиографическом списке указывается: 1) нормативные правовые акты; 2) научная литература; 3) периодические издания; 4) учебная литература; 5) судебная практ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иметь в виду, что в некоторых задачах допускается несколько вариантов ре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Нормативные правовые акты» включаются международные акты, конституции, законы, указы, постановления правительства, приказы министерств, ведомств, государственных комитетов и т. п., в соответствии с установленной последовательность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здел «Литература» включается вся использованная монографическая, публицистическая и другая литература, располагаемая в алфавитном порядке по первой группе фамилии автора; если работа представляет сборник научных статей, – то по первой букве его названия. А также, перечисляются в алфавитном порядке научные работы, опубликованные в журналах и иных периодических изд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иске литературы указываются все использованные источники, а не только цитируемая по тексту литература. Точные ссылки на нормативный акт обязатель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ъем реферата должен составлять 12-20 страниц печатного текста через 1,5 интервала, 14 шрифтом Times New</w:t>
      </w:r>
      <w:r>
        <w:rPr>
          <w:sz w:val="28"/>
          <w:szCs w:val="28"/>
          <w:shd w:fill="FDFDFD" w:val="clear"/>
        </w:rPr>
        <w:t xml:space="preserve"> Roman, </w:t>
      </w:r>
      <w:r>
        <w:rPr>
          <w:sz w:val="28"/>
          <w:szCs w:val="28"/>
        </w:rPr>
        <w:t>параметры полей страницы: левое – 30 мм, верхнее, нижнее, правое – 20 мм, отступ абзаца – 1,25 см</w:t>
      </w:r>
      <w:r>
        <w:rPr>
          <w:sz w:val="28"/>
          <w:szCs w:val="28"/>
          <w:shd w:fill="FDFDFD" w:val="clear"/>
        </w:rPr>
        <w:t>.</w:t>
      </w:r>
    </w:p>
    <w:p>
      <w:pPr>
        <w:pStyle w:val="Normal"/>
        <w:ind w:firstLine="709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темы контрольной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ыбор н</w:t>
      </w:r>
      <w:r>
        <w:rPr>
          <w:color w:val="000000"/>
          <w:sz w:val="28"/>
          <w:szCs w:val="28"/>
        </w:rPr>
        <w:t>омера варианта определяется по последней цифре зачетной книжки обучающегося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Варианты контрольных работ (</w:t>
      </w:r>
      <w:r>
        <w:rPr>
          <w:b/>
          <w:bCs/>
          <w:color w:val="000000"/>
          <w:sz w:val="28"/>
          <w:szCs w:val="28"/>
          <w:lang w:val="uk-UA"/>
        </w:rPr>
        <w:t>1,2</w:t>
      </w:r>
      <w:r>
        <w:rPr>
          <w:b/>
          <w:bCs/>
          <w:color w:val="000000"/>
          <w:sz w:val="28"/>
          <w:szCs w:val="28"/>
        </w:rPr>
        <w:t xml:space="preserve"> семестр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ка преподавания учебных дисциплин. </w:t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Профессионально-квалификационные характеристики и стандарты образования. </w:t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Основные принципы методики. </w:t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Формирование правовой культуры личности. </w:t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Правовые знания: социокультурный и методический аспект. </w:t>
      </w:r>
    </w:p>
    <w:p>
      <w:pPr>
        <w:pStyle w:val="Normal"/>
        <w:numPr>
          <w:ilvl w:val="0"/>
          <w:numId w:val="4"/>
        </w:numPr>
        <w:ind w:left="656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Феномен правового знания. </w:t>
      </w:r>
    </w:p>
    <w:p>
      <w:pPr>
        <w:pStyle w:val="Normal"/>
        <w:numPr>
          <w:ilvl w:val="0"/>
          <w:numId w:val="4"/>
        </w:numPr>
        <w:ind w:left="656" w:hanging="0"/>
        <w:jc w:val="both"/>
        <w:rPr/>
      </w:pPr>
      <w:r>
        <w:rPr>
          <w:rFonts w:cs="TimesET;Times New Roman" w:ascii="TimesET;Times New Roman" w:hAnsi="TimesET;Times New Roman"/>
          <w:sz w:val="28"/>
          <w:szCs w:val="28"/>
        </w:rPr>
        <w:t xml:space="preserve">Гносеологическая концепция становления правового знани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вязь теоретические знания с практикой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истема методического обеспечения учебного процесса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ческий аспект единства аудиторной и внеаудиторной работы при преподавании правоведени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Базовый и сопутствующие уровне системы методического обеспечень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Типология учебников по правоведению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Критерии педагогического мастерства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ческий потенциал проблемных ситуаций и учебных проблем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Виды учебно-программных лекций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Творческой аспект лекции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труктура лекции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План и сценарий лекции по правоведению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Главные способы изложения материала в лекции по правоведению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Этапы и особенности подготовки лекции по правовым дисциплинам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труктура, особенности и функции семинара по правоведению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ческое обеспечение семинара: содержание, задачи, литературы, советы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Основные способы и приемы организации семинарских занятий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ка подготовки семинара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овершенствование самостоятельной работы студентов при изучении курса правоведение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труктура свободного времени и СРС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ческое обеспечение СРС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Функции и содержание контрол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Экзамен: подготовка, формы, эффективность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Основные тенденции повышения качества учебного процесса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Проблема гуманитаризации высшего образования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Методические средства формирования умений и осознание интеллектуального потенциала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Соотношение индивидуальных и коллективных форм организации деятельности.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Компьютерные формы использования тестовых материалов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Googlesrctext1"/>
          <w:i/>
          <w:sz w:val="28"/>
          <w:szCs w:val="28"/>
        </w:rPr>
        <w:t>в) маркетинг</w:t>
      </w:r>
      <w:r>
        <w:rPr>
          <w:rStyle w:val="Notranslate"/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История государства и права Росси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ое пособие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-е изд., испр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18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Калина В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Ф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государства и права Росси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лина, Г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урсков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, испр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Рассолов М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М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 в 2 ч. Часть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солов, 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икитин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, перераб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Рассолов М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М</w:t>
      </w:r>
      <w:r>
        <w:rPr>
          <w:i/>
          <w:iCs/>
          <w:sz w:val="28"/>
          <w:szCs w:val="28"/>
          <w:lang w:val="ru-RU"/>
        </w:rPr>
        <w:t>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 в 2 ч. Часть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солов, 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икитин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, перераб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Калина В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Ф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среднего профессионального образов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лина, Г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урсков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Блинова В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государства и права России. Тест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ое пособие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линов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1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Лаптева Л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Е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и практикум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Е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Лаптева,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дведев,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ахал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; под редакцией 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Е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Лаптевой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5-е изд., перераб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57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Дювернуа Н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Л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права и суд в древней России. Опыты по истории русского гражданского пр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Н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юверну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Антонов М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правовой мысли Росси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ое пособие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нтоно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-е изд., испр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1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еализация государственной национальной политики: опыт города Москвы и регионов России : [сборник] / Правительство Москвы, Департамент нац. политики и межрегион. связей г. Москвы , Московский дом национальностей ; [сост. Г. В. Бурова, Л. Д. Чанглян, С. А. Орешин]. - М.: ГБУ «МДН», 2021. – 400 с. 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</w:t>
      </w:r>
    </w:p>
    <w:p>
      <w:pPr>
        <w:pStyle w:val="Style15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чебной дисциплине 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Normal"/>
        <w:keepNext w:val="true"/>
        <w:numPr>
          <w:ilvl w:val="0"/>
          <w:numId w:val="0"/>
        </w:numPr>
        <w:ind w:right="-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а: 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дготовки (профиль) 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ФИО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ученая степень, ученое звание, ФИ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зачтено, не зачтено)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,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;Sylfaen" w:ascii="Times;Sylfaen" w:hAnsi="Times;Sylfae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;Sylfaen" w:ascii="Times;Sylfaen" w:hAnsi="Times;Sylfaen"/>
          <w:bCs/>
          <w:iCs/>
          <w:color w:val="000000"/>
          <w:sz w:val="28"/>
          <w:szCs w:val="28"/>
        </w:rPr>
        <w:t>ПРИЛОЖЕНИЕ № 2</w:t>
      </w:r>
    </w:p>
    <w:p>
      <w:pPr>
        <w:pStyle w:val="Normal"/>
        <w:spacing w:before="280" w:after="28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;Sylfaen" w:ascii="Times;Sylfaen" w:hAnsi="Times;Sylfaen"/>
          <w:i/>
          <w:iCs/>
          <w:color w:val="000000"/>
          <w:sz w:val="28"/>
          <w:szCs w:val="28"/>
        </w:rPr>
        <w:t>(второй лист контрольной работы)</w:t>
      </w:r>
    </w:p>
    <w:p>
      <w:pPr>
        <w:pStyle w:val="Normal"/>
        <w:spacing w:before="280" w:after="28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 Л А 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;Sylfaen" w:ascii="Times;Sylfaen" w:hAnsi="Times;Sylfaen"/>
                <w:color w:val="000000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;Sylfaen" w:ascii="Times;Sylfaen" w:hAnsi="Times;Sylfae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shd w:fill="FFFFFF" w:val="clear"/>
              <w:snapToGrid w:val="false"/>
              <w:spacing w:before="280" w:after="0"/>
              <w:jc w:val="both"/>
              <w:textAlignment w:val="baselin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  </w:t>
            </w:r>
            <w:r>
              <w:rPr>
                <w:sz w:val="28"/>
                <w:szCs w:val="28"/>
              </w:rPr>
              <w:t>Норманнская теория о возникновении Древнерусского государства и ее оценка в современной научной литературе.</w:t>
            </w:r>
            <w:r>
              <w:rPr>
                <w:color w:val="000000"/>
                <w:spacing w:val="1"/>
                <w:w w:val="108"/>
                <w:sz w:val="28"/>
                <w:szCs w:val="28"/>
                <w:lang w:val="ru-RU"/>
              </w:rPr>
              <w:t>………………………………………..</w:t>
            </w:r>
            <w:r>
              <w:rPr>
                <w:color w:val="000000"/>
                <w:sz w:val="28"/>
                <w:szCs w:val="28"/>
              </w:rPr>
              <w:t>………………..…………..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shd w:fill="FFFFFF" w:val="clear"/>
              <w:snapToGrid w:val="false"/>
              <w:spacing w:before="28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 использованой литературы…..………………………..……………....2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;Sylfaen" w:ascii="Times;Sylfaen" w:hAnsi="Times;Sylfaen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rFonts w:ascii="Times;Sylfaen" w:hAnsi="Times;Sylfaen" w:cs="Times;Sylfaen"/>
          <w:color w:val="000000"/>
          <w:sz w:val="28"/>
          <w:szCs w:val="28"/>
        </w:rPr>
      </w:pPr>
      <w:r>
        <w:rPr>
          <w:rFonts w:cs="Times;Sylfaen" w:ascii="Times;Sylfaen" w:hAnsi="Times;Sylfae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right"/>
        <w:rPr>
          <w:rFonts w:ascii="Times;Sylfaen" w:hAnsi="Times;Sylfaen" w:cs="Times;Sylfaen"/>
          <w:color w:val="000000"/>
          <w:sz w:val="28"/>
          <w:szCs w:val="28"/>
        </w:rPr>
      </w:pPr>
      <w:r>
        <w:rPr>
          <w:rFonts w:cs="Times;Sylfaen" w:ascii="Times;Sylfaen" w:hAnsi="Times;Sylfae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11">
    <w:name w:val="s11"/>
    <w:basedOn w:val="Style13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2">
    <w:name w:val="s2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5">
    <w:name w:val="s5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Обычный (веб) Знак"/>
    <w:qFormat/>
    <w:rPr>
      <w:rFonts w:eastAsia="Lucida Sans Unicode"/>
      <w:sz w:val="24"/>
      <w:szCs w:val="24"/>
      <w:lang w:val="ru-RU" w:bidi="ar-SA"/>
    </w:rPr>
  </w:style>
  <w:style w:type="character" w:styleId="Notranslate">
    <w:name w:val="notranslate"/>
    <w:qFormat/>
    <w:rPr>
      <w:rFonts w:ascii="Times New Roman" w:hAnsi="Times New Roman" w:cs="Times New Roman"/>
    </w:rPr>
  </w:style>
  <w:style w:type="character" w:styleId="Googlesrctext1">
    <w:name w:val="google-src-text1"/>
    <w:qFormat/>
    <w:rPr>
      <w:rFonts w:ascii="Times New Roman" w:hAnsi="Times New Roman" w:cs="Times New Roman"/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8">
    <w:name w:val="p58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right="-766" w:firstLine="72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Lucida Sans Unicode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2:00Z</dcterms:created>
  <dc:creator>Кафедра</dc:creator>
  <dc:description/>
  <cp:keywords/>
  <dc:language>en-US</dc:language>
  <cp:lastModifiedBy>Evgeniya Pokhilko</cp:lastModifiedBy>
  <cp:lastPrinted>2018-02-16T09:22:00Z</cp:lastPrinted>
  <dcterms:modified xsi:type="dcterms:W3CDTF">2023-11-03T10:17:00Z</dcterms:modified>
  <cp:revision>21</cp:revision>
  <dc:subject/>
  <dc:title>Индивидуальные контрольные задания по дисциплине</dc:title>
</cp:coreProperties>
</file>