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134" w:hanging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7206615" cy="1036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6615" cy="1036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085330" cy="9868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986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АСПОРТ ОЦЕНОЧНЫХ СРЕДСТВ  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  дисциплине  «Методика преподавания юриспруденции в высшей школе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559"/>
        <w:gridCol w:w="1160"/>
        <w:gridCol w:w="1392"/>
      </w:tblGrid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1146318"/>
            <w:bookmarkEnd w:id="0"/>
            <w:r>
              <w:rPr/>
              <w:t>Наименование показате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форма обуче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форма обучения 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.04.01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color w:val="000000"/>
              </w:rPr>
              <w:t xml:space="preserve"> </w:t>
            </w:r>
            <w:r>
              <w:rPr/>
              <w:t>Правовое регулирование деятельности органов государственной власти и А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10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программа магистр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 xml:space="preserve">1.2. Перечень компетенций, формируемых  </w:t>
      </w:r>
      <w:r>
        <w:rPr/>
        <w:t xml:space="preserve">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еподавания юриспруденции в высшей школе</w:t>
            </w:r>
          </w:p>
        </w:tc>
      </w:tr>
    </w:tbl>
    <w:p>
      <w:pPr>
        <w:pStyle w:val="15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183"/>
        <w:gridCol w:w="2323"/>
        <w:gridCol w:w="4165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омпетен-ци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мпетенции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а достижения компетенци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821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ен осуществля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одхода, вырабатывать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тратегию действ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УК-1.1 Анализирует проблемную ситуацию как систему, выявляя ее составляющие и связи между ним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27"/>
              <w:spacing w:lineRule="exact" w:line="240" w:before="0" w:after="180"/>
              <w:jc w:val="left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исследования в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бласти пра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стижений науки и техники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23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К-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пособен анализировать основ</w:t>
              <w:softHyphen/>
              <w:t>ные закономерности формиро</w:t>
              <w:softHyphen/>
              <w:t>вания, функционирования и развития пра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рические этапы и за</w:t>
              <w:softHyphen/>
              <w:t>кономерности формирования, функционирования и развития гос</w:t>
              <w:softHyphen/>
              <w:t>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оцессы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27"/>
              <w:shd w:fill="auto" w:val="clear"/>
              <w:spacing w:lineRule="exact" w:line="274" w:before="0" w:after="18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рическим толкованием норм права и политико-правовых яв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-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74" w:before="0" w:after="18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ен эффективно осуществлять правовое воспита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10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ы методики правов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; средства и методы правовог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; методики преподавания юридических учебных дисципли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деи, нормы; принципы, представляющие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  <w:r>
              <w:rPr>
                <w:sz w:val="22"/>
                <w:szCs w:val="22"/>
              </w:rPr>
              <w:t>применять средства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ь способность накопления и усвоения знаний о принципах и нормах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оответствующего отношение к праву и практики его реализаци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ами передачи правовой информации обучающимс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1.3. Перечень тем  </w:t>
      </w:r>
      <w:r>
        <w:rPr/>
        <w:t xml:space="preserve"> дисциплин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897"/>
        <w:gridCol w:w="219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/>
                <w:sz w:val="22"/>
                <w:szCs w:val="22"/>
              </w:rPr>
              <w:t>Тема 1.1.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Notranslate"/>
                <w:b/>
                <w:sz w:val="22"/>
                <w:szCs w:val="22"/>
              </w:rPr>
              <w:t>Методика преподавания учебных дисциплин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1.2. Правовые знания: социокультурный и методический аспек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1.3. Система методического обеспечения учебного процесса</w:t>
            </w: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1. Основные методы преподавания правове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2. Методика подготовки и проведения лекций и семинаров по правоведени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3. Совершенствование самостоятельной работы студентов при изучении курса правове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2.4. Методическое содержание контроля в курсе</w:t>
            </w:r>
            <w:r>
              <w:rPr>
                <w:sz w:val="22"/>
                <w:szCs w:val="22"/>
              </w:rPr>
              <w:t xml:space="preserve"> правове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2.5. Тенденции повышения качества учебного процесс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иды контактной рабо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3</w:t>
            </w:r>
          </w:p>
        </w:tc>
      </w:tr>
      <w:tr>
        <w:trPr/>
        <w:tc>
          <w:tcPr>
            <w:tcW w:w="7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 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793"/>
        <w:gridCol w:w="697"/>
        <w:gridCol w:w="696"/>
        <w:gridCol w:w="972"/>
        <w:gridCol w:w="1392"/>
        <w:gridCol w:w="1110"/>
        <w:gridCol w:w="1111"/>
        <w:gridCol w:w="1111"/>
      </w:tblGrid>
      <w:tr>
        <w:trPr>
          <w:trHeight w:val="510" w:hRule="atLeast"/>
        </w:trPr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ПО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5</w:t>
            </w:r>
          </w:p>
        </w:tc>
      </w:tr>
      <w:tr>
        <w:trPr>
          <w:trHeight w:val="301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67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80"/>
        <w:gridCol w:w="1588"/>
        <w:gridCol w:w="2028"/>
        <w:gridCol w:w="1793"/>
        <w:gridCol w:w="1855"/>
        <w:gridCol w:w="1437"/>
      </w:tblGrid>
      <w:tr>
        <w:trPr>
          <w:tblHeader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УЩИЙ КОНТРОЛЬ</w:t>
            </w:r>
          </w:p>
        </w:tc>
      </w:tr>
      <w:tr>
        <w:trPr>
          <w:tblHeader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опрос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атика рефератов, докладов, сообщ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65"/>
        <w:gridCol w:w="2797"/>
        <w:gridCol w:w="3213"/>
        <w:gridCol w:w="2937"/>
      </w:tblGrid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зачтено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чтено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2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Fonts w:cs="Calibri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2"/>
                <w:rFonts w:eastAsia="Arial Unicode MS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е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sz w:val="22"/>
                <w:szCs w:val="22"/>
                <w:lang w:eastAsia="ar-SA"/>
              </w:rPr>
            </w:pPr>
            <w:r>
              <w:rPr>
                <w:rFonts w:eastAsia="Arial Unicode MS" w:cs="Calibri"/>
                <w:sz w:val="22"/>
                <w:szCs w:val="22"/>
                <w:lang w:eastAsia="ar-S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и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е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9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  <w:r>
              <w:rPr>
                <w:rFonts w:eastAsia="Arial Unicode MS"/>
                <w:b/>
                <w:bCs/>
              </w:rPr>
              <w:t xml:space="preserve"> 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ПК-11/ПК-1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sz w:val="22"/>
                      <w:szCs w:val="22"/>
                      <w:lang w:eastAsia="zh-CN"/>
                    </w:rPr>
                    <w:t>анализировать нормы действующего законодательства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both"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sz w:val="22"/>
                      <w:szCs w:val="22"/>
                      <w:lang w:eastAsia="zh-CN"/>
                    </w:rPr>
                    <w:t>использовать судебную практику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ПК-11/ПК-1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ализ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норм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sz w:val="22"/>
                <w:szCs w:val="22"/>
                <w:lang w:eastAsia="zh-CN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анализе юридических норм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ализирование юридических норм;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ности организовать научно-исследовательский процесс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эффективного управления работой соисполнителей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оформления научными исследованиям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ПК-11/ПК-11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Успешная и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деи, нормы; принципы, представляющие ценность мировой и национальной правовой культуры; сущность правового воспитания</w:t>
            </w:r>
            <w:r>
              <w:rPr>
                <w:rFonts w:eastAsia="Arial Unicode MS"/>
                <w:b/>
                <w:bCs/>
              </w:rPr>
              <w:t xml:space="preserve"> (ПК-10/ПК-10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  <w:r>
              <w:rPr>
                <w:rFonts w:eastAsia="Arial Unicode MS"/>
                <w:b/>
                <w:bCs/>
              </w:rPr>
              <w:t xml:space="preserve">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щность правового воспитания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 xml:space="preserve">системе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 сущность правового воспит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нять средства правового воспитани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ить способность накопления и усвоения знаний о принципах и нормах права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ПК-10/ПК-10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я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я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применении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е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ности организовать научно-исследовательский процесс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эффективного управления работой соисполнителей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оформления научными исследованиям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ПК-10/ПК-10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Успешная и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рические этапы и за</w:t>
              <w:softHyphen/>
              <w:t>кономерности формирования, функционирования и развития гос</w:t>
              <w:softHyphen/>
              <w:t>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ОПК-1/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основных исторических этапах и закономерностях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изировать процессы формиро</w:t>
                    <w:softHyphen/>
                    <w:t>вания, развития и функционирова</w:t>
                    <w:softHyphen/>
                    <w:t>ния отечественного права; система</w:t>
                    <w:softHyphen/>
                    <w:t>тизировать и обобщать, аргументи</w:t>
                    <w:softHyphen/>
                    <w:t>ровано излагать и обосновывать собственную точку зрения на исто</w:t>
                    <w:softHyphen/>
                    <w:t>рико-юридические проблемы рос</w:t>
                    <w:softHyphen/>
                    <w:t>сийского государства и прав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изировать процессы формиро</w:t>
                    <w:softHyphen/>
                    <w:t>вания, развития и функционирова</w:t>
                    <w:softHyphen/>
                    <w:t>ния отечественного права; система</w:t>
                    <w:softHyphen/>
                    <w:t>тизировать и обобщать, аргументи</w:t>
                    <w:softHyphen/>
                    <w:t>ровано излагать и обосновывать собственную точку зрения на исто</w:t>
                    <w:softHyphen/>
                    <w:t>рико-юридические проблемы рос</w:t>
                    <w:softHyphen/>
                    <w:t>сийского государства и пра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ОПК 1-/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а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анализировании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ации и обобщении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i/>
                <w:iCs/>
                <w:sz w:val="22"/>
                <w:szCs w:val="22"/>
                <w:lang w:eastAsia="zh-C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Успешный и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 процессов формирования, развития и функционирова</w:t>
              <w:softHyphen/>
              <w:t>ния отечественного права; систематизация и обобщение, аргументи</w:t>
              <w:softHyphen/>
              <w:t>рованное изложение и обоснование собственной точки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27"/>
                    <w:shd w:fill="auto" w:val="clear"/>
                    <w:spacing w:lineRule="exact" w:line="274" w:before="0" w:after="18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исторического толкования норм права и политико-правовых явлени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ОПК-1/ОПК-1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27"/>
              <w:shd w:fill="auto" w:val="clear"/>
              <w:spacing w:lineRule="exact" w:line="274" w:before="0" w:after="18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сторического толкования норм права и политик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74" w:before="0" w:after="180"/>
              <w:jc w:val="both"/>
              <w:rPr/>
            </w:pPr>
            <w:r>
              <w:rPr>
                <w:bCs w:val="false"/>
                <w:sz w:val="24"/>
                <w:szCs w:val="24"/>
              </w:rPr>
              <w:t>В целом успешное, но не систематическое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историческое толкование норм права и политик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рическое толкование норм права и политико-правовых явлений</w:t>
            </w:r>
            <w:r>
              <w:rPr>
                <w:rFonts w:eastAsia="Arial Unicode MS"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историческое толкование норм права и политико-правовых явлений</w:t>
            </w:r>
            <w:r>
              <w:rPr>
                <w:rFonts w:eastAsia="Arial Unicode MS"/>
              </w:rPr>
              <w:t xml:space="preserve"> 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361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1" w:name="_Hlk130148055"/>
      <w:bookmarkEnd w:id="1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2" w:name="_Hlk130148055"/>
      <w:bookmarkStart w:id="3" w:name="_Hlk130148055"/>
      <w:bookmarkEnd w:id="3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1.1.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1. Учебный процесс в высших учреждениях юридического образования базируется на принципах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Духовности, практической направленности, глубокого знания законов и подзаконных актов, демократизма, социальной направленности обучения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Реальности, возможности применения своих знаний на практике, четкого осознай м ления нужности своего труда на благо обществ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Теоретическое обоснование преподавания юридических дисциплин, гуманизма, с а щей доступности юридического образования, равных возможностей получения обр и ты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Научности, гуманизма, демократизма, преемственности и непрерывности, независимости от вмешательства любых политических партий, других общественных и религиозных организаций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2. Основные виды учебных занятий и теоретической подготовки в высших учреждениях юридического образования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Практическое занятие, консультация, индивидуальное занятие, коллективное занятие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Лекция;</w:t>
      </w:r>
      <w:r>
        <w:rPr/>
        <w:t xml:space="preserve"> </w:t>
      </w:r>
      <w:r>
        <w:rPr>
          <w:rStyle w:val="Notranslate"/>
        </w:rPr>
        <w:t>лабораторное, практическое, семинарское, индивидуальное занятие;</w:t>
      </w:r>
      <w:r>
        <w:rPr/>
        <w:t xml:space="preserve"> </w:t>
      </w:r>
      <w:r>
        <w:rPr>
          <w:rStyle w:val="Notranslate"/>
        </w:rPr>
        <w:t>консультация;</w:t>
      </w:r>
      <w:r>
        <w:rPr/>
        <w:t xml:space="preserve"> </w:t>
      </w:r>
      <w:r>
        <w:rPr>
          <w:rStyle w:val="Notranslate"/>
        </w:rPr>
        <w:t>самостоятельная работа студент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Семинарское, аудиторная занятия;</w:t>
      </w:r>
      <w:r>
        <w:rPr/>
        <w:t xml:space="preserve"> </w:t>
      </w:r>
      <w:r>
        <w:rPr>
          <w:rStyle w:val="Notranslate"/>
        </w:rPr>
        <w:t>индивидуальное занятие;</w:t>
      </w:r>
      <w:r>
        <w:rPr/>
        <w:t xml:space="preserve"> </w:t>
      </w:r>
      <w:r>
        <w:rPr>
          <w:rStyle w:val="Notranslate"/>
        </w:rPr>
        <w:t>консультация;</w:t>
      </w:r>
      <w:r>
        <w:rPr/>
        <w:t xml:space="preserve"> </w:t>
      </w:r>
      <w:r>
        <w:rPr>
          <w:rStyle w:val="Notranslate"/>
        </w:rPr>
        <w:t>лабораторное и групповое занятие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Индивидуальное занятие;</w:t>
      </w:r>
      <w:r>
        <w:rPr/>
        <w:t xml:space="preserve"> </w:t>
      </w:r>
      <w:r>
        <w:rPr>
          <w:rStyle w:val="Notranslate"/>
        </w:rPr>
        <w:t>лекция;</w:t>
      </w:r>
      <w:r>
        <w:rPr/>
        <w:t xml:space="preserve"> </w:t>
      </w:r>
      <w:r>
        <w:rPr>
          <w:rStyle w:val="Notranslate"/>
        </w:rPr>
        <w:t>консультация, работа в юридической клинике;</w:t>
      </w:r>
      <w:r>
        <w:rPr/>
        <w:t xml:space="preserve"> </w:t>
      </w:r>
      <w:r>
        <w:rPr>
          <w:rStyle w:val="Notranslate"/>
        </w:rPr>
        <w:t>г. в бота под руководством наставника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ние 3. Основными видами практики в высших учреждениях юридического образования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Преддипломная;</w:t>
      </w:r>
      <w:r>
        <w:rPr/>
        <w:t xml:space="preserve"> </w:t>
      </w:r>
      <w:r>
        <w:rPr>
          <w:rStyle w:val="Notranslate"/>
        </w:rPr>
        <w:t>профессиональная;</w:t>
      </w:r>
      <w:r>
        <w:rPr/>
        <w:t xml:space="preserve"> </w:t>
      </w:r>
      <w:r>
        <w:rPr>
          <w:rStyle w:val="Notranslate"/>
        </w:rPr>
        <w:t>лабораторная;</w:t>
      </w:r>
      <w:r>
        <w:rPr/>
        <w:t xml:space="preserve"> </w:t>
      </w:r>
      <w:r>
        <w:rPr>
          <w:rStyle w:val="Notranslate"/>
        </w:rPr>
        <w:t>учебная;</w:t>
      </w:r>
      <w:r>
        <w:rPr/>
        <w:t xml:space="preserve"> </w:t>
      </w:r>
      <w:r>
        <w:rPr>
          <w:rStyle w:val="Notranslate"/>
        </w:rPr>
        <w:t>производственная;</w:t>
      </w:r>
      <w:r>
        <w:rPr/>
        <w:t xml:space="preserve"> </w:t>
      </w:r>
      <w:r>
        <w:rPr>
          <w:rStyle w:val="Notranslate"/>
        </w:rPr>
        <w:t>стажировк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Внеаудиторная;</w:t>
      </w:r>
      <w:r>
        <w:rPr/>
        <w:t xml:space="preserve"> </w:t>
      </w:r>
      <w:r>
        <w:rPr>
          <w:rStyle w:val="Notranslate"/>
        </w:rPr>
        <w:t>ознакомительная;</w:t>
      </w:r>
      <w:r>
        <w:rPr/>
        <w:t xml:space="preserve"> </w:t>
      </w:r>
      <w:r>
        <w:rPr>
          <w:rStyle w:val="Notranslate"/>
        </w:rPr>
        <w:t>учебная;</w:t>
      </w:r>
      <w:r>
        <w:rPr/>
        <w:t xml:space="preserve"> </w:t>
      </w:r>
      <w:r>
        <w:rPr>
          <w:rStyle w:val="Notranslate"/>
        </w:rPr>
        <w:t>производственная;</w:t>
      </w:r>
      <w:r>
        <w:rPr/>
        <w:t xml:space="preserve"> </w:t>
      </w:r>
      <w:r>
        <w:rPr>
          <w:rStyle w:val="Notranslate"/>
        </w:rPr>
        <w:t>преддипломная;</w:t>
      </w:r>
      <w:r>
        <w:rPr/>
        <w:t xml:space="preserve"> </w:t>
      </w:r>
      <w:r>
        <w:rPr>
          <w:rStyle w:val="Notranslate"/>
        </w:rPr>
        <w:t>стажировк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Учебная;</w:t>
      </w:r>
      <w:r>
        <w:rPr/>
        <w:t xml:space="preserve"> </w:t>
      </w:r>
      <w:r>
        <w:rPr>
          <w:rStyle w:val="Notranslate"/>
        </w:rPr>
        <w:t>производственная;</w:t>
      </w:r>
      <w:r>
        <w:rPr/>
        <w:t xml:space="preserve"> вне</w:t>
      </w:r>
      <w:r>
        <w:rPr>
          <w:rStyle w:val="Notranslate"/>
        </w:rPr>
        <w:t>аудиторная;</w:t>
      </w:r>
      <w:r>
        <w:rPr/>
        <w:t xml:space="preserve"> </w:t>
      </w:r>
      <w:r>
        <w:rPr>
          <w:rStyle w:val="Notranslate"/>
        </w:rPr>
        <w:t>стационарная;</w:t>
      </w:r>
      <w:r>
        <w:rPr/>
        <w:t xml:space="preserve"> </w:t>
      </w:r>
      <w:r>
        <w:rPr>
          <w:rStyle w:val="Notranslate"/>
        </w:rPr>
        <w:t>преддипломная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Ознакомительная;</w:t>
      </w:r>
      <w:r>
        <w:rPr/>
        <w:t xml:space="preserve"> </w:t>
      </w:r>
      <w:r>
        <w:rPr>
          <w:rStyle w:val="Notranslate"/>
        </w:rPr>
        <w:t>учебная;</w:t>
      </w:r>
      <w:r>
        <w:rPr/>
        <w:t xml:space="preserve"> </w:t>
      </w:r>
      <w:r>
        <w:rPr>
          <w:rStyle w:val="Notranslate"/>
        </w:rPr>
        <w:t>социальная, преддипломная;</w:t>
      </w:r>
      <w:r>
        <w:rPr/>
        <w:t xml:space="preserve"> </w:t>
      </w:r>
      <w:r>
        <w:rPr>
          <w:rStyle w:val="Notranslate"/>
        </w:rPr>
        <w:t>профессиональная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4. Учебный время студента определяется количеством учетных от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ниц времени, отведенных для осуществления программы подготовки на данном образовательные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о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м или квалификационном уровне.</w:t>
      </w:r>
      <w:r>
        <w:rPr/>
        <w:t xml:space="preserve"> </w:t>
      </w:r>
      <w:r>
        <w:rPr>
          <w:rStyle w:val="Notranslate"/>
          <w:b/>
          <w:bCs/>
        </w:rPr>
        <w:t>Учетными единицами учебного времени студента являются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Время, затраченное на подготовку к практическим занятиям;</w:t>
      </w:r>
      <w:r>
        <w:rPr/>
        <w:t xml:space="preserve"> </w:t>
      </w:r>
      <w:r>
        <w:rPr>
          <w:rStyle w:val="Notranslate"/>
        </w:rPr>
        <w:t>семестр, курс,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время, затраченное на самоподготовку;</w:t>
      </w:r>
      <w:r>
        <w:rPr/>
        <w:t xml:space="preserve"> </w:t>
      </w:r>
      <w:r>
        <w:rPr>
          <w:rStyle w:val="Notranslate"/>
        </w:rPr>
        <w:t>семестр, консультацию у выкл а дач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Время, потраченное на обучение;</w:t>
      </w:r>
      <w:r>
        <w:rPr/>
        <w:t xml:space="preserve"> </w:t>
      </w:r>
      <w:r>
        <w:rPr>
          <w:rStyle w:val="Notranslate"/>
        </w:rPr>
        <w:t>курс, семестр, индивидуальное занятие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Академический час, учебные день, неделю, семестр, курс, год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5. Продолжительность академической учебной часа составляет, как правило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60 минут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90 минут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45 минут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120 минут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6. Учебный день - составная часть учебного времени студента продолжительным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стью не более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9 академических часов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8 академических часов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7 академических часов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6 академических часов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7. Учебный неделю - составная часть учебного времени студента ТР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дол жи тель ность не более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54 академических часов (18 кредитов)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48 академических часов (16 кредитов)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36 академических часов (14 кредитов)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38 академических часов (16 кредитов)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8. Учебный год в вузе продолжается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10 месяцев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12 месяцев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9 месяцев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6 месяцев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9. Учебный год начинается, как правило, 1 сентября и в вузе ст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а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дается с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выходных, праздничных дней</w:t>
      </w:r>
      <w:r>
        <w:rPr/>
        <w:t xml:space="preserve"> </w:t>
      </w:r>
      <w:r>
        <w:rPr>
          <w:rStyle w:val="Notranslate"/>
        </w:rPr>
        <w:t>экзаменационных сессий;</w:t>
      </w:r>
      <w:r>
        <w:rPr/>
        <w:t xml:space="preserve"> </w:t>
      </w:r>
      <w:r>
        <w:rPr>
          <w:rStyle w:val="Notranslate"/>
        </w:rPr>
        <w:t>лабораторных с а нять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экзаменационной сессии, каникулярных дней</w:t>
      </w:r>
      <w:r>
        <w:rPr/>
        <w:t xml:space="preserve"> </w:t>
      </w:r>
      <w:r>
        <w:rPr>
          <w:rStyle w:val="Notranslate"/>
        </w:rPr>
        <w:t>консультаций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учебных дней, экзаменационных сессий, каникулярных дней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учебных дней, проведения итогового контроля, экзаменационных сессий, выхи д них, праздничных и каникулярных дней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10. Экстернат является особой формой обучения лиц (экстернов), которые имеют соответствующий образовательный, просветительно-квалификационный уровень, для получения ими определенного уровня высшего обр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ты путем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Изучение учебных дисциплин в ускоренном порядке и сдачи в высшем учебном заведении зачетов, экзаменов и прохождения других форм итогового контр в лю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изучения учебных дисциплин с помощью преподавателя и сдачи в высшем учебном о м заведении зачетов, экзаменов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самостоятельного изучения учебных дисциплин и сдачи в высшем учебном заведении зачетов, экзаменов и прохождения других форм итогового контроля, предусмотренных учебным планом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изучения учебных дисциплин с помощью репетитора и сдачи в высшем учебном заведении зачетов, экзаменов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br/>
      </w:r>
    </w:p>
    <w:p>
      <w:pPr>
        <w:pStyle w:val="Style15"/>
        <w:spacing w:before="0" w:after="0"/>
        <w:ind w:firstLine="284"/>
        <w:jc w:val="both"/>
        <w:rPr/>
      </w:pPr>
      <w:r>
        <w:rPr>
          <w:b/>
          <w:lang w:val="uk-UA"/>
        </w:rPr>
        <w:t>ТЕМА 1.2.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 </w:t>
      </w:r>
      <w:r>
        <w:rPr>
          <w:rStyle w:val="Notranslate"/>
          <w:b/>
          <w:bCs/>
        </w:rPr>
        <w:t>Задача 1. Научно-методическое обеспечение учебного процесса включает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Учебники и учебные пособия;</w:t>
      </w:r>
      <w:r>
        <w:rPr/>
        <w:t xml:space="preserve"> </w:t>
      </w:r>
      <w:r>
        <w:rPr>
          <w:rStyle w:val="Notranslate"/>
        </w:rPr>
        <w:t>инструктивно-методические материалы к сем и Нарский, практических и лабораторных занятий;</w:t>
      </w:r>
      <w:r>
        <w:rPr/>
        <w:t xml:space="preserve"> </w:t>
      </w:r>
      <w:r>
        <w:rPr>
          <w:rStyle w:val="Notranslate"/>
        </w:rPr>
        <w:t>периодическую литературу;</w:t>
      </w:r>
      <w:r>
        <w:rPr/>
        <w:t xml:space="preserve"> </w:t>
      </w:r>
      <w:r>
        <w:rPr>
          <w:rStyle w:val="Notranslate"/>
        </w:rPr>
        <w:t>методические мат е риалы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методические материалы для студентов по вопросам внеаудиторное работы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Государственные стандарты образования;</w:t>
      </w:r>
      <w:r>
        <w:rPr/>
        <w:t xml:space="preserve"> </w:t>
      </w:r>
      <w:r>
        <w:rPr>
          <w:rStyle w:val="Notranslate"/>
        </w:rPr>
        <w:t>учебные планы;</w:t>
      </w:r>
      <w:r>
        <w:rPr/>
        <w:t xml:space="preserve"> </w:t>
      </w:r>
      <w:r>
        <w:rPr>
          <w:rStyle w:val="Notranslate"/>
        </w:rPr>
        <w:t>учебные программы по всем нормативы и вним и выборочным учебным дисциплинам;</w:t>
      </w:r>
      <w:r>
        <w:rPr/>
        <w:t xml:space="preserve"> </w:t>
      </w:r>
      <w:r>
        <w:rPr>
          <w:rStyle w:val="Notranslate"/>
        </w:rPr>
        <w:t>программы учебной, производственной и других видов практик;</w:t>
      </w:r>
      <w:r>
        <w:rPr/>
        <w:t xml:space="preserve"> </w:t>
      </w:r>
      <w:r>
        <w:rPr>
          <w:rStyle w:val="Notranslate"/>
        </w:rPr>
        <w:t>учебники и учебные пособия;</w:t>
      </w:r>
      <w:r>
        <w:rPr/>
        <w:t xml:space="preserve"> </w:t>
      </w:r>
      <w:r>
        <w:rPr>
          <w:rStyle w:val="Notranslate"/>
        </w:rPr>
        <w:t>инструктивно-методические материалы к с е минарських, практических и лабораторных занятий;</w:t>
      </w:r>
      <w:r>
        <w:rPr/>
        <w:t xml:space="preserve"> </w:t>
      </w:r>
      <w:r>
        <w:rPr>
          <w:rStyle w:val="Notranslate"/>
        </w:rPr>
        <w:t>индивидуальные семестровые задания для самостоятельной работы студентов по учебным дисциплинам;</w:t>
      </w:r>
      <w:r>
        <w:rPr/>
        <w:t xml:space="preserve"> </w:t>
      </w:r>
      <w:r>
        <w:rPr>
          <w:rStyle w:val="Notranslate"/>
        </w:rPr>
        <w:t>контрольные задания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контрольные работы по учебным ди с цип ли ны для проверки уровня усвоения студентами учебного материала;</w:t>
      </w:r>
      <w:r>
        <w:rPr/>
        <w:t xml:space="preserve"> </w:t>
      </w:r>
      <w:r>
        <w:rPr>
          <w:rStyle w:val="Notranslate"/>
        </w:rPr>
        <w:t>методические материалы для студентов по вопросам самостоятельной обработки профессиональной литературы, написание к в рсових работ и дипломных проектов (работ)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Методические материалы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инд и дивидуально семестровые задания для самостоятельной работы студентов по учебным Дисц п линах;</w:t>
      </w:r>
      <w:r>
        <w:rPr/>
        <w:t xml:space="preserve"> </w:t>
      </w:r>
      <w:r>
        <w:rPr>
          <w:rStyle w:val="Notranslate"/>
        </w:rPr>
        <w:t>конспекты лекций;</w:t>
      </w:r>
      <w:r>
        <w:rPr/>
        <w:t xml:space="preserve"> </w:t>
      </w:r>
      <w:r>
        <w:rPr>
          <w:rStyle w:val="Notranslate"/>
        </w:rPr>
        <w:t>индивидуальные планы подготовки преподавателей;</w:t>
      </w:r>
      <w:r>
        <w:rPr/>
        <w:t xml:space="preserve"> </w:t>
      </w:r>
      <w:r>
        <w:rPr>
          <w:rStyle w:val="Notranslate"/>
        </w:rPr>
        <w:t>контрольные по а заданием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контрольные работы по учебным дисциплинам для проверки уровня усвоения студентами учебной о го материал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Учебники и учебные пособия;</w:t>
      </w:r>
      <w:r>
        <w:rPr/>
        <w:t xml:space="preserve"> </w:t>
      </w:r>
      <w:r>
        <w:rPr>
          <w:rStyle w:val="Notranslate"/>
        </w:rPr>
        <w:t>инструктивно-методические материалы к сем и Нарский, практических и лабораторных занятий;</w:t>
      </w:r>
      <w:r>
        <w:rPr/>
        <w:t xml:space="preserve"> </w:t>
      </w:r>
      <w:r>
        <w:rPr>
          <w:rStyle w:val="Notranslate"/>
        </w:rPr>
        <w:t>журналы и газеты юридического содержания;</w:t>
      </w:r>
      <w:r>
        <w:rPr/>
        <w:t xml:space="preserve"> </w:t>
      </w:r>
      <w:r>
        <w:rPr>
          <w:rStyle w:val="Notranslate"/>
        </w:rPr>
        <w:t>контрольные задания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контрольные работы по учебным дисциплинам для проверки уровня усвоения студий н тами учебного материала;</w:t>
      </w:r>
      <w:r>
        <w:rPr/>
        <w:t xml:space="preserve"> </w:t>
      </w:r>
      <w:r>
        <w:rPr>
          <w:rStyle w:val="Notranslate"/>
        </w:rPr>
        <w:t>методические материалы для студентов по вопросам самостоятельной обработки пр в профессиональную литературы, написание курсовых работ и дипломных проектов (работ).</w:t>
      </w:r>
      <w:r>
        <w:rPr/>
        <w:t xml:space="preserve"> </w:t>
      </w:r>
    </w:p>
    <w:p>
      <w:pPr>
        <w:pStyle w:val="Style15"/>
        <w:shd w:fill="FFFFFF" w:val="clear"/>
        <w:spacing w:before="230" w:after="0"/>
        <w:ind w:right="1" w:firstLine="284"/>
        <w:jc w:val="both"/>
        <w:rPr/>
      </w:pPr>
      <w:r>
        <w:rPr>
          <w:rStyle w:val="Notranslate"/>
          <w:b/>
          <w:bCs/>
        </w:rPr>
        <w:t>Задача 2. Одним из признаков государства является: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А. Содружество людей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Передача власти по наследству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Война за территорию;</w:t>
      </w:r>
      <w:r>
        <w:rPr/>
        <w:t xml:space="preserve"> </w:t>
      </w:r>
    </w:p>
    <w:p>
      <w:pPr>
        <w:pStyle w:val="Style15"/>
        <w:shd w:fill="FFFFFF" w:val="clear"/>
        <w:spacing w:before="7" w:after="0"/>
        <w:ind w:right="1" w:firstLine="284"/>
        <w:jc w:val="both"/>
        <w:rPr/>
      </w:pPr>
      <w:r>
        <w:rPr>
          <w:rStyle w:val="Notranslate"/>
        </w:rPr>
        <w:t>Г. Общее собрание взрослых членов сообщества.</w:t>
      </w:r>
      <w:r>
        <w:rPr/>
        <w:t xml:space="preserve"> </w:t>
      </w:r>
    </w:p>
    <w:p>
      <w:pPr>
        <w:pStyle w:val="Style15"/>
        <w:shd w:fill="FFFFFF" w:val="clear"/>
        <w:spacing w:before="230" w:after="0"/>
        <w:ind w:right="1" w:firstLine="284"/>
        <w:jc w:val="both"/>
        <w:rPr/>
      </w:pPr>
      <w:r>
        <w:rPr>
          <w:rStyle w:val="Notranslate"/>
          <w:b/>
          <w:bCs/>
        </w:rPr>
        <w:t>Задача 3. Политико-правовой режим - это:</w:t>
      </w:r>
      <w:r>
        <w:rPr/>
        <w:t xml:space="preserve"> </w:t>
      </w:r>
    </w:p>
    <w:p>
      <w:pPr>
        <w:pStyle w:val="Style15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А. Принцип административно-территориального деления;</w:t>
      </w:r>
      <w:r>
        <w:rPr/>
        <w:t xml:space="preserve"> </w:t>
      </w:r>
    </w:p>
    <w:p>
      <w:pPr>
        <w:pStyle w:val="Style15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Б. Установленный порядок образования высших органов;</w:t>
      </w:r>
      <w:r>
        <w:rPr/>
        <w:t xml:space="preserve"> </w:t>
      </w:r>
    </w:p>
    <w:p>
      <w:pPr>
        <w:pStyle w:val="Style15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В. Совокупность приемов, способов, средств осуществления государственной вл а ди;</w:t>
      </w:r>
      <w:r>
        <w:rPr/>
        <w:t xml:space="preserve"> </w:t>
      </w:r>
    </w:p>
    <w:p>
      <w:pPr>
        <w:pStyle w:val="Style15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Г. Система органе ионизации й но-пол и тич н ых и политико-правовых отношений между орг а нами власти и гражданами.</w:t>
      </w:r>
      <w:r>
        <w:rPr/>
        <w:t xml:space="preserve"> </w:t>
      </w:r>
    </w:p>
    <w:p>
      <w:pPr>
        <w:pStyle w:val="Style15"/>
        <w:shd w:fill="FFFFFF" w:val="clear"/>
        <w:spacing w:before="234" w:after="0"/>
        <w:ind w:right="1" w:firstLine="284"/>
        <w:jc w:val="both"/>
        <w:rPr/>
      </w:pPr>
      <w:r>
        <w:rPr>
          <w:rStyle w:val="Notranslate"/>
          <w:b/>
          <w:bCs/>
        </w:rPr>
        <w:t>Задача 4. Совокупность государственных органов и организаций, обеспечивающих выполнение функций государства, - это: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А. Государственный аппарат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Механизм власти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Механизм государства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Г. Политическая система.</w:t>
      </w:r>
      <w:r>
        <w:rPr/>
        <w:t xml:space="preserve"> </w:t>
      </w:r>
    </w:p>
    <w:p>
      <w:pPr>
        <w:pStyle w:val="Style15"/>
        <w:shd w:fill="FFFFFF" w:val="clear"/>
        <w:spacing w:before="234" w:after="0"/>
        <w:ind w:right="1" w:firstLine="284"/>
        <w:jc w:val="both"/>
        <w:rPr/>
      </w:pPr>
      <w:r>
        <w:rPr>
          <w:rStyle w:val="Notranslate"/>
          <w:b/>
          <w:bCs/>
        </w:rPr>
        <w:t>Задача 5. Основными признаками государства являются: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А. Налоговая система, наличие власти, принуждения, упра в ления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Суверенитет, наличие территории, особая публичная вл а да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Особое публичная власть, налоговая система, принуждение, упра в ления;</w:t>
      </w:r>
      <w:r>
        <w:rPr/>
        <w:t xml:space="preserve"> </w:t>
      </w:r>
    </w:p>
    <w:p>
      <w:pPr>
        <w:pStyle w:val="Style15"/>
        <w:shd w:fill="FFFFFF" w:val="clear"/>
        <w:spacing w:before="4" w:after="0"/>
        <w:ind w:right="1" w:firstLine="284"/>
        <w:jc w:val="both"/>
        <w:rPr/>
      </w:pPr>
      <w:r>
        <w:rPr>
          <w:rStyle w:val="Notranslate"/>
        </w:rPr>
        <w:t>Г. Территория, суверенитет, налоговая система, управление.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  <w:b/>
          <w:bCs/>
        </w:rPr>
        <w:t>Задача 6. Суть государства выражает:</w:t>
      </w:r>
      <w:r>
        <w:rPr/>
        <w:t xml:space="preserve"> </w:t>
      </w:r>
    </w:p>
    <w:p>
      <w:pPr>
        <w:pStyle w:val="Style15"/>
        <w:shd w:fill="FFFFFF" w:val="clear"/>
        <w:spacing w:before="4" w:after="0"/>
        <w:ind w:right="1" w:firstLine="284"/>
        <w:jc w:val="both"/>
        <w:rPr/>
      </w:pPr>
      <w:r>
        <w:rPr>
          <w:rStyle w:val="Notranslate"/>
        </w:rPr>
        <w:t>А. Государственный аппарат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Законодательная власть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Функция государства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Г. Государственное принуждение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7. Право, принадлежащее конкретному лицу, называется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Правовой статус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Субъективное право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Объективное право,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Р. Дееспособность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8. Признак нормы права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Является частью субъективного прав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представляет собой основной начало (идею)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Не обязательно письменное изложение содержания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представляет собой общее правило поведения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9. Содержание правоотношения - это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Юридический факт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Объект правоотношения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Субъективное право и юридическая обязанность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Субъект правоотношения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10. Источники права - это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Способ внешнего выражения прав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Форма обеспечения классового господств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Форма выражения политической воли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Средство выражения волеизъявления народа.</w:t>
      </w:r>
      <w:r>
        <w:rPr/>
        <w:t xml:space="preserve">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284"/>
        <w:jc w:val="both"/>
        <w:rPr>
          <w:b/>
          <w:b/>
        </w:rPr>
      </w:pPr>
      <w:r>
        <w:rPr>
          <w:b/>
        </w:rPr>
        <w:t>ТЕМА 1.3.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. В чем отличие научного творчества от других видов творчеств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но помогает решению практических задач 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оно обнаруживает нечто реально существующее, но людям не известно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но помогает удовлетворить потребности честолюб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но позволяет удовлетворить свое любопытство за государственный счет </w:t>
      </w:r>
    </w:p>
    <w:p>
      <w:pPr>
        <w:pStyle w:val="Normal"/>
        <w:shd w:fill="FFFFFF" w:val="clear"/>
        <w:ind w:right="5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2. Какое влияние на научное творчество оказывает функциональная асимметрия полушарий головного мозг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левое полушарие помогает исследовать рациональные проблемы, а правое - помогает отдохнуть и развлечьс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левое и правое полушария мешают друг друг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левое и правое полушария помогают друг другу лучше понять себ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левое полушарие помогает анализировать проблему, а правое - синтезировать результаты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3. Какие мотивы являются важнейшими в научном творчестве ученого- естествоиспытателя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эмоции радости познан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амоутверждение через открытие истин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твет на вопросы практик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желание заработа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4. Какие мотивы являются ведущими в научном творчестве ученого-гуманитария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желание заработа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амоутвержде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брести уверенность в завтрашнем дне и надежд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твет на запросы обществ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5. Синергетический метод относится к методам рациональным или иррациональны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это рациональный метод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это иррациональный метод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метод сочетает черты рациональной и иррациональной методологии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6. Зачем студентам заниматься научной работой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чтобы получить льготы на зачете и экзамен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чтобы самоутвердиться в своих глазах и во мнении своих товарищей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приобрести навыки исследования социальных, политических и культурных пробле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чтобы удовлетворить свое любопытство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7. В чем преимущества методов социологического исследования при написании курсовой и дипломной работы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ни помогают «не разбегаться мыслью по древу»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они дают конкретные практические результа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ни дают возможность использовать математические метод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они позволяют проверить на практике правильность подготовленной анкеты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8. Какой критерий новизны научной работы является важнейши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овизна использован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новизна результатов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овизна методологи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новизна постановки вопроса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</w:rPr>
        <w:t>9. Каковы правила формулирования темы научной работы</w:t>
      </w:r>
      <w:r>
        <w:rPr>
          <w:i/>
        </w:rPr>
        <w:t xml:space="preserve">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овизна, проблемность, актуа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точность, яркость, привлекате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доказательность, ясность, мудр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неожиданность, лаконичность, метафоричн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0. Чем обуславливается необходимость и достаточность собранного для выполнения научной работы материал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избыточностью, чем больше материала, тем лучш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необходимостью подтвердить выстроенную гипотез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в) убедительностью аргументации, доказывающей справедливость выводов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ригинальностью полученных результатов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2.3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</w:rPr>
        <w:t>1. Каковы критерии актуальности научной работы</w:t>
      </w:r>
      <w:r>
        <w:rPr>
          <w:i/>
        </w:rPr>
        <w:t xml:space="preserve">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важность, серьезность, интерес для обществ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арадоксальность, ясность, неожидан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овизна, связь с жизнью, назревшее противореч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строумие, оригинальность, ярк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2. Почему нужно делать ссылки на использованные источник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чтобы показать свою эрудицию и пустить «пыль в глаза»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чтобы проявить уважение к своим предшественника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избегнуть обвинений в плагиат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чтобы можно было проверить правильность использования источников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3. Какие требования предъявляются к научному тексту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увлекательность, яркость, четкость стил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логичность, ясность, доказате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красота, занимательность, историч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последовательность, полемичность, привлекательн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4. Для каких целей пригоден публицистическо-полемический стиль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для написания дипломной рабо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для написания популярной стать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для написания научной стать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для написания реферат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5. Зачем нужно публиковать статью в книге, если можно то же самое обнародовать на Интернетовском сайте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книгу может прочитать большее количество читателей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книга точнее передаст информацию пользователя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лучше сохранить информацию для потомств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г) чтобы оставить ее себе на память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i/>
        </w:rPr>
        <w:t>6</w:t>
      </w:r>
      <w:r>
        <w:rPr>
          <w:b/>
        </w:rPr>
        <w:t xml:space="preserve">. Как защитить свои авторские права на опубликованные в Интернете материалы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икак не защитить, ибо они доступно всем бесплатн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защищать на основе Гражданского кодекса РФ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защищать на основе международных законов об авторском прав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защищать на основе Уголовного кодекса РФ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7. Не сковывают ли нормы и правила оформления рефератов, курсовых и дипломных 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е сковывают, но позволяют весь творческий потенциал направить на содержательную новизн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ковывают, но при этом меньше нужно сил тратить на выдумывание средств выражения своих результатов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е сковывают, изобретательный человек может выразить свой творческий потенциал даже в вариациях на тему норм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сковывают, лучше все делать самостоятельно и по-новому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8. Что является единицей устной реч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слов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редложе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высказыва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звук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9. Что такое паралингвистика реч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интонации, мимика и жес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римеры, иллюстрирующие основные положения доклад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ритмическая организованность устного текст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подтексты, на которые намекает докладчик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0. Какова роль иллюстраций при устном выступлении с докладо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твлечь внимание слушателей от волнения и напряженности докладчик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внушить слушателям уважение к эрудиции автора и его умению демонстрировать свои идеи не только устно, но и наглядн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развлечь слушателей, чтобы они не дремал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дать наглядное и убедительное выражение важнейшим результатам.</w:t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r>
        <w:rPr>
          <w:b/>
          <w:bCs/>
        </w:rPr>
      </w:r>
      <w:bookmarkStart w:id="4" w:name="_Hlk130113409"/>
      <w:bookmarkStart w:id="5" w:name="_Hlk130113409"/>
      <w:bookmarkEnd w:id="5"/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5%23_Toc8469562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Что вы знаете о гипотезе как форме научного познания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6%23_Toc846956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Что входит в логическую структуру гипотезы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left="720" w:right="5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8%23_Toc846956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Какие вы знаете требования, предъявляемые к научным гипотезам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0%23_Toc8469562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Проблемная ситуация как возникновение противоречия в познании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1%23_Toc8469562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Предпосылки возникновения и постановки пробл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2%23_Toc8469562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Разработка и решение научных пробл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3%23_Toc8469562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Решение проблем как показатель прогресса науки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5%23_Toc8469562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Гипотеза как форма научного позна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6%23_Toc846956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Логическая структура гипотезы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7%23_Toc8469562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Вероятностный характер гипотезы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8%23_Toc846956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Требования, предъявляемые к научным гипотеза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9%23_Toc8469562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5. Эвристические принципы отбора гипотез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1. Место и роль абдукции как специфической формы умозаключения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2. Отношение абдукции к другим формам умозаключений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3. Абдукция как основная форма недедуктивных умозаключений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4. Абдукция и законы наук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Специфические особенности проверки научных теорий</w:t>
        <w:tab/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Проблемы подтверждения и опровержения теории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Методы и модели научного объясне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Методы и функции понима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Методы предвидения, предсказания и прогнозирования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1%23_Toc846956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Как вы видите современный взгляд на гипотенко -дедуктивный метод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2%23_Toc8469563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Что входит в естествознание,</w:t>
      </w:r>
      <w:r>
        <w:rPr>
          <w:rStyle w:val="InternetLink"/>
          <w:bCs/>
        </w:rPr>
        <w:fldChar w:fldCharType="end"/>
      </w:r>
      <w:r>
        <w:rPr>
          <w:bCs/>
        </w:rPr>
        <w:t xml:space="preserve"> как</w:t>
      </w:r>
      <w:r>
        <w:rPr/>
        <w:t xml:space="preserve"> г</w:t>
      </w:r>
      <w:r>
        <w:rPr>
          <w:bCs/>
        </w:rPr>
        <w:t>ипотетико-дедуктивный метод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3%23_Toc846956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Что входит в логическую структуру гнпотетико-дедуктивных систем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4%23_Toc846956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Метод математической гипотезы как разновидность гипотетико-дедуктивного метода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/>
          <w:sz w:val="28"/>
          <w:szCs w:val="28"/>
        </w:rPr>
        <w:t>Тема 2.5.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1. Каково место и роль абдукции как специфической формы умозаключения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2. Каково отношение абдукции к другим формам умозаключений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1%23_Toc846956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Исторические корни и современный взгляд на гипотетнко -дедуктивный метод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2%23_Toc8469563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Гипотетико-дедуктивный метод в естествознании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3%23_Toc846956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Логическая структура гнпотетико-дедуктивных сист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4%23_Toc846956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Метод математической гипотезы как разновидность гипотетико-дедуктивного метода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6" w:name="_Hlk130113432"/>
      <w:bookmarkStart w:id="7" w:name="_Hlk131148540"/>
      <w:bookmarkEnd w:id="6"/>
      <w:bookmarkEnd w:id="7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131148540"/>
      <w:bookmarkStart w:id="9" w:name="_Hlk131148540"/>
      <w:bookmarkEnd w:id="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0" w:name="_Hlk131148562"/>
      <w:bookmarkEnd w:id="10"/>
      <w:r>
        <w:rPr>
          <w:b/>
          <w:sz w:val="28"/>
          <w:szCs w:val="28"/>
        </w:rPr>
        <w:t>Блок Б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bookmarkStart w:id="11" w:name="_Hlk131148562"/>
      <w:bookmarkEnd w:id="11"/>
      <w:r>
        <w:rPr/>
        <w:t>В чем заключается связь и различие научного и обыден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понятие «здравый смысл»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собой представляет научный мето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ются эвристические методы от методов построения и обоснован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Укажите различие между научной теорией и другими формами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Установите различие и связь между дифференциацией и интеграцией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изучает методология науки и чем она отличается от логики и гносеолог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ят динамические и статические аспекты методологии нау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означает интерсубъективность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критерий непротиворечивости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бязателен ли критерий непротиворечивости для обыден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критерий проверяемости знания и к каким наукам он непосредственно относи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но ли непосредственно проверять любые утверждения нау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различаются критерии верификации и фальсифик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 чему приводит абсолютизация верификации и фальсифик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сущность гипотетико-дедуктивного мето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ет ли этот метод служить в качестве способа научного поис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несостоятельность противопоставления контекста открытия контексту обоснован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арадигмой, и какую роль она играет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проблемная ситуация с методологической и прагматической точек зрени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облема от проблемной ситу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е отношение можно выявить между проблемой и парадигмо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облема от задач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выражается относительная самостоятельность развития нау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ая связь существует между проблемными ситуациями, кризисами и революциями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детерминируется возникновение проблем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взаимодействуют практические потребности и теоретические поиски при постановке пробл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влияет философия на выдвижение фундаментальных проблем в научном позна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основные стадии разработки пробл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требования предъявляются к проблемам в абстрактных и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высказывания в логике называют гипотетически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тносились к гипотезам в истории науки эмпиристы и рационалист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Раскройте логическую структуру гипоте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гипотезу рассматривают как форму развит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факты называют релевантными к гипотез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пределяется статистическая вероятность и где она применяетс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различие между субъективной и логической вероятность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требования, предъявляемые к научным гипотез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критерий проверяемости от подтверждения и опровержения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т чего зависит объяснительная сила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различные смыслы придаются простоте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бъясните, почему применение методов индукции Бэкона — Милля требует использования гипоте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индуктивные обобщения применяются на ранних и поздних стадиях развития научного по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ют собой нормы научного исследов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характеризуются эвристические и регулятивные принципы по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умозаключения называются гипотетически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На какие посылки опираются гипотетические умозаключ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то представляет, собой гипотетико-дедуктивный метод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ем различаются гипотетико-дедуктивный метод и теория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но назвать сократовский метод гипотетико-дедуктивны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огда стал применяться гипотетико-дедуктивный метод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ксиоматическая система от гипотетико - дедуктивно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Тде получил наибольшее применение гипотетико-дедуктивный мето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ценивается логическая сила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Раскройте логическую структуру гипотетико-дедуктивны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то называют -«математической гипотезой»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регулятивные принципы отбора математических гипотез в опытных и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бдукция от индук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риведите конкретные примеры абдуктивных умозаключ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умозаключения  детектива  или  следователя  прираскрытии преступления можно назвать абдуктивными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пытайтесь проследить ход рассуждений Шерлока Холмса при расследовании преступления в романе А. Конан Дойля «Собака Баскервиллей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можно использовать абдукцию в постановке медицинского диагноз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применяются абдуктивные умозаключения в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ая связь существует между абдукцией и причинными объяснениями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абдукция рассматривается как путь к наилучшему объяснению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бдукция от дедукции и индук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абдукция является расширяющим видом умозаключ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статистический силлогизм от традиционн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  индуктивные   и   статистические  умозаключения можно рассматривать как подвиды абдуктивных умозаключен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ются отличительные особенности проверки научных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Из чего складывается процесс проверки научных теор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 чему сводится концептуальная проверяемость теор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означает эмпирическая проверяемость теории и как она осуществляе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одтеориями и какую роль они играют в проверке своих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т чего зависит проверяемость теор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три основных типа теорий по степени их прверяе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асимметрия между подтверждением и опровержением отдельных гипотез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тезис Дюгема — Куайна и какое методологическое значение он имеет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решающий эксперимент и применим ли он для проверки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суть научного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виды объяс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ва логическая структура дедуктивно-номологического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каузальное объяснение от номологическ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требования предъявляются к научному объяснен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ются особенности телеологического объяснени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собой представляет практический силлогиз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онимание от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во соотношение между интерпретацией и понимани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ую роль играет диалог в понима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ят недостатки психологического подхода к пониман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основные типы и уровни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редвидением и какова его логическая структу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едвидение от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типы предви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едсказание от прогноз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и кратко охарактеризуйте основные методы экономического исследования. В чем состоит их специфи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Является ли рынок полностью регулируемой или самоорганизующейся системой? Приведите соответствующие дов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две основные теории (парадигмы) существуют в со временной рыночной эконом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цените преимущества и недостатки методов современ ной социолог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ются подходы к социологии Э. Дюркгейма и М. Вебе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веберовскую социологию называют «понимающей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ую роль играет герменевтика в гуманитарных исследо вания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принцип герменевтического круга? По чему его нельзя назвать порочным логическим круг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рассматривается герменевтический круг в диалек т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пределяют смысл в логике и герменевт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интерпретация и понимание не сводятся только к раскрытию авторского смысла текс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творческий характер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характеризуется исторический подход к интерпрет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диалогический характер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косвенный диалог и в чем он вы ражается?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12" w:name="_Hlk130113459"/>
      <w:bookmarkStart w:id="13" w:name="_Hlk130113459"/>
      <w:bookmarkEnd w:id="13"/>
    </w:p>
    <w:p>
      <w:pPr>
        <w:pStyle w:val="Normal"/>
        <w:shd w:fill="FFFFFF" w:val="clear"/>
        <w:jc w:val="center"/>
        <w:rPr/>
      </w:pPr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контрольной работы </w:t>
      </w:r>
      <w:bookmarkStart w:id="14" w:name="_Hlk131148628"/>
      <w:r>
        <w:rPr>
          <w:b/>
          <w:sz w:val="28"/>
          <w:szCs w:val="28"/>
        </w:rPr>
        <w:t>(заочная форма обучения)</w:t>
      </w:r>
      <w:bookmarkEnd w:id="14"/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ка преподавания учебных дисциплин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офессионально-квалификационные характеристики и гос а вни стандарты образования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Гносеологический содержание методики как науки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принципы методики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ный и функциональный аспекты учебного процесса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ормирование правовой культуры личности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авовые знания: социокультурный и методический а с пект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еномен правового знания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Гносеогенна концепция становления правового знает н н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вязь теоретические знания с практикой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оральная концепция содержания правовых знаний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истема методического обеспечения учебного проц е су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й аспект единства аудиторной и внеаудиторной работы при в и учении пр а вознавств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Базовый и сопутствующие уровне системы методического забе с печень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Учебник, его структура и связь с программой к в РСУ правоведен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Типология учебников по правоведению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методы преподавания правоведения в вузе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Критерии педагогического мастерств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ормирование типа мышления и мотивация студентов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инципы проблемного и модульного преподавания правоведен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й потенциал проблемных ситуаций и учб в вых проблем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ка подготовки и проведения лекций и семи н ров по правоведению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Роль и функции лекции в учебно-воспитательном процессе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иды учебно-программных лекций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Творческой аспект лекции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а лекции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лан и сценарий лекции по правоведению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Главные способы изложения материала в лекции по правам в знавств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Этапы и особливовости подготовки лекции по правовым дисциплинам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еминар как активная форма учебного процесс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а, особенности и функции семинара по правам в знавств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ое обеспечение семинара: содержание, задачи, л и тературе, советы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способы и приемы организации семинарских в го занят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ка подготовки семинар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овершенствование самостоятельной работы студентов при изучении курса прав в знавство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едпосылки, направления и содержание самостоятельной работы студентов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а свободного времени и СРС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формы СРС при изучении правоведен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ое обеспечение СРС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й содержание контроля в курсе правоведение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ункции и содержание контрол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типы, формы и уровни контроля в учебном процессе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заимосвязь текущего, предельного и итогового контрол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Экзамен: подготовка, формы, эффективность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Зачет: подготовка, формы, требования, эффективность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тенденции повышения качества учебного проц е су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облема гуманитаризации высшего образован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е средства формирования умений и осознание интеллектуального п в потенциал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оотношение индивидуальных и коллективных форм организации деятельности. </w:t>
      </w:r>
    </w:p>
    <w:p>
      <w:pPr>
        <w:pStyle w:val="Normal"/>
        <w:numPr>
          <w:ilvl w:val="0"/>
          <w:numId w:val="9"/>
        </w:numPr>
        <w:ind w:left="720" w:hanging="0"/>
        <w:jc w:val="both"/>
        <w:rPr/>
      </w:pPr>
      <w:r>
        <w:rPr>
          <w:rFonts w:cs="TimesET;Times New Roman" w:ascii="TimesET;Times New Roman" w:hAnsi="TimesET;Times New Roman"/>
        </w:rPr>
        <w:t xml:space="preserve">Компьютерные формы использования тестовых материалов. 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bookmarkStart w:id="15" w:name="_Hlk131148723"/>
      <w:bookmarkEnd w:id="15"/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Normal"/>
        <w:numPr>
          <w:ilvl w:val="0"/>
          <w:numId w:val="5"/>
        </w:numPr>
        <w:jc w:val="both"/>
        <w:rPr>
          <w:rFonts w:ascii="TimesET;Times New Roman" w:hAnsi="TimesET;Times New Roman" w:cs="TimesET;Times New Roman"/>
        </w:rPr>
      </w:pPr>
      <w:bookmarkStart w:id="16" w:name="_Hlk130113496"/>
      <w:bookmarkEnd w:id="16"/>
      <w:r>
        <w:rPr>
          <w:rFonts w:cs="TimesET;Times New Roman" w:ascii="TimesET;Times New Roman" w:hAnsi="TimesET;Times New Roman"/>
        </w:rPr>
        <w:t xml:space="preserve">Методика преподавания учебных дисциплин. </w:t>
      </w:r>
    </w:p>
    <w:p>
      <w:pPr>
        <w:pStyle w:val="Normal"/>
        <w:shd w:fill="FFFFFF" w:val="clear"/>
        <w:ind w:left="360" w:right="5" w:hanging="0"/>
        <w:jc w:val="both"/>
        <w:rPr>
          <w:rFonts w:ascii="TimesET;Times New Roman" w:hAnsi="TimesET;Times New Roman" w:cs="TimesET;Times New Roman"/>
          <w:b/>
          <w:b/>
          <w:bCs/>
        </w:rPr>
      </w:pPr>
      <w:r>
        <w:rPr>
          <w:rFonts w:cs="TimesET;Times New Roman" w:ascii="TimesET;Times New Roman" w:hAnsi="TimesET;Times New Roman"/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bookmarkStart w:id="17" w:name="_Hlk131148723"/>
      <w:bookmarkStart w:id="18" w:name="_Hlk131148739"/>
      <w:bookmarkEnd w:id="17"/>
      <w:bookmarkEnd w:id="18"/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bookmarkStart w:id="19" w:name="_Hlk131148739"/>
      <w:bookmarkEnd w:id="19"/>
      <w:r>
        <w:rPr/>
        <w:t xml:space="preserve">Методика преподавания учебных дисципли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Профессионально-квалификационные характеристики и гос а вни стандарты образова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Гносеологический содержание методики как нау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Основные принципы методи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Структурный и функциональный аспекты учебного процесс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Формирование правовой культуры лич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Правовые знания: социокультурный и методический а с пек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Феномен правового зна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Гносеогенна концепция становления правового знает н 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Связь теоретические знания с практико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Моральная концепция содержания правовых знаний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истема методического обеспечения учебного проц е су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ий аспект единства аудиторной и внеаудиторной работы при в и учении пр а вознавств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Базовый и сопутствующие уровне системы методического забе с печень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Учебник, его структура и связь с программой к в РСУ правоведен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Типология учебников по правоведению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методы преподавания правоведения в вуз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Критерии педагогического мастерств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Формирование типа мышления и мотивация студентов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Принципы проблемного и модульного преподавания правоведен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ий потенциал проблемных ситуаций и учб в вых проблем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ка подготовки и проведения лекций и семи н ров по правоведению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Роль и функции лекции в учебно-воспитательном процесс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Виды учебно-программных лекций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Творческой аспект лекции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труктура лекции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План и сценарий лекции по правоведению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Главные способы изложения материала в лекции по правам в знавств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Этапы и особливовости подготовки лекции по правовым дисциплинам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еминар как активная форма учебного процесс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труктура, особенности и функции семинара по правам в знавств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ое обеспечение семинара: содержание, задачи, л и тературе, советы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способы и приемы организации семинарских в го занят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ка подготовки семинар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овершенствование самостоятельной работы студентов при изучении курса прав в знавство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Предпосылки, направления и содержание самостоятельной работы студентов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труктура свободного времени и СРС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формы СРС при изучении правоведен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ое обеспечение СРС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ий содержание контроля в курсе правоведени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Функции и содержание контрол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типы, формы и уровни контроля в учебном процесс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Взаимосвязь текущего, предельного и итогового контрол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Экзамен: подготовка, формы, эффективность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Зачет: подготовка, формы, требования, эффективность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тенденции повышения качества учебного проц е су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Проблема гуманитаризации высшего образован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ие средства формирования умений и осознание интеллектуального п в потенциал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оотношение индивидуальных и коллективных форм организации деятельности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/>
        <w:t xml:space="preserve">             </w:t>
      </w:r>
      <w:r>
        <w:rPr/>
        <w:t>50. Компьютерные формы использования тестовых материалов.</w:t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bookmarkStart w:id="20" w:name="_Hlk131148833"/>
      <w:bookmarkStart w:id="21" w:name="_Hlk130113529"/>
      <w:bookmarkEnd w:id="20"/>
      <w:bookmarkEnd w:id="21"/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jc w:val="center"/>
        <w:rPr/>
      </w:pPr>
      <w:bookmarkStart w:id="22" w:name="_Hlk130113542"/>
      <w:bookmarkEnd w:id="22"/>
      <w:r>
        <w:rPr/>
        <w:t>Критерии и шкалы оценивания презентаци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984"/>
        <w:gridCol w:w="1985"/>
        <w:gridCol w:w="2182"/>
        <w:gridCol w:w="20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jc w:val="both"/>
        <w:rPr/>
      </w:pPr>
      <w:bookmarkStart w:id="23" w:name="_Hlk131148833"/>
      <w:bookmarkEnd w:id="23"/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</w:t>
      </w:r>
    </w:p>
    <w:p>
      <w:pPr>
        <w:pStyle w:val="Style15"/>
        <w:spacing w:before="0" w:after="0"/>
        <w:ind w:firstLine="709"/>
        <w:jc w:val="both"/>
        <w:rPr/>
      </w:pPr>
      <w:r>
        <w:rPr/>
        <w:t>«Я </w:t>
      </w:r>
      <w:r>
        <w:rPr>
          <w:i/>
          <w:iCs/>
        </w:rPr>
        <w:t>все равно собираюсь уходить</w:t>
      </w:r>
      <w:r>
        <w:rPr/>
        <w:t>»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ль игры: подготовка будущих мастеров к изучению мотивов деятельности учащегося (предшествующей, настоящей, будущей), путей развития познавательного интереса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стники игры: учащийся, играющий роль мастера производственного обучения; учащийся, играющий роль Максима — учащегося ПТУ; учащийся, играющий роль преподавателя физкультуры; учащиеся, играющие роли преподавателей математики, физики; учащийся, играющий роль тренера; учащийся, играющий роль матери Максима; учащие- ся-«эксперт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мастера производственного обуче- н и я»: «Вы работаете в училище пятый год после окончания индустриальнопедагогического техникума. Неплохо знаете учащихся. В частности, знаете, что Максим собирается бросить училище и мечтает посвятить себя спорту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 математики»: «Вы работаете в училище 8 лет, любите свой предмет, болезненно воспринимаете недостаточно серьезное отношение учащихся к математике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 фи зи к и»: «Вы работаете в училище 3 года, учащихся знаете недостаточно хорошо, не можете привыкнуть после работы в школе к специфике училища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тренера»: «Вы руководите секцией волейбола в училище, любите свое дело, работаете девятый год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Максима»: «Вы учитесь на II курсе по специальности “Наладчик агрегатных и специальных станков”, недоверчивы к советам родителей, с друзьями откровенны. Специальность вас не интересует, поступили в училище по совету классного руководителя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матери Максима»: «Вам 45 лет, вы не пользуетесь у сына авторитетом, не имеете с ним контакта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экспертов»: «Ваша задача — наблюдать за ходом беседы и принять участие в обсуждении».</w:t>
      </w:r>
    </w:p>
    <w:p>
      <w:pPr>
        <w:pStyle w:val="Style15"/>
        <w:spacing w:before="0" w:after="0"/>
        <w:ind w:firstLine="709"/>
        <w:jc w:val="both"/>
        <w:rPr/>
      </w:pPr>
      <w:r>
        <w:rPr/>
        <w:t>Фрагмент беседы</w:t>
      </w:r>
    </w:p>
    <w:p>
      <w:pPr>
        <w:pStyle w:val="Style15"/>
        <w:spacing w:before="0" w:after="0"/>
        <w:ind w:firstLine="709"/>
        <w:jc w:val="both"/>
        <w:rPr/>
      </w:pPr>
      <w:r>
        <w:rPr/>
        <w:t>Мать. Здравствуйте, меня интересуют дела моего сына Максима. В последнее время он стал больше «мяч гонять», чем заниматься. Поговаривает, что бросит училище.</w:t>
      </w:r>
    </w:p>
    <w:p>
      <w:pPr>
        <w:pStyle w:val="Style15"/>
        <w:spacing w:before="0" w:after="0"/>
        <w:ind w:firstLine="709"/>
        <w:jc w:val="both"/>
        <w:rPr/>
      </w:pPr>
      <w:r>
        <w:rPr/>
        <w:t>Мастер. К сожалению, и мы стали замечать подобное. Специальность он выбрал сложную, а интерес к ней пропал. Беспокоят нас и знания Максима по физике и математике. Я сейчас приглашу преподавателей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 физики. Максим работать может, но у него нет усидчиво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 математики. Ему сейчас нужно выбрать: или мяч, или математика.</w:t>
      </w:r>
    </w:p>
    <w:p>
      <w:pPr>
        <w:pStyle w:val="Style15"/>
        <w:spacing w:before="0" w:after="0"/>
        <w:ind w:firstLine="709"/>
        <w:jc w:val="both"/>
        <w:rPr/>
      </w:pPr>
      <w:r>
        <w:rPr/>
        <w:t>Мастер. Может быть, пригласить тренера? </w:t>
      </w:r>
      <w:r>
        <w:rPr>
          <w:i/>
          <w:iCs/>
        </w:rPr>
        <w:t>(Обращается к матери Максима.)</w:t>
      </w:r>
      <w:r>
        <w:rPr/>
        <w:t> Я сейчас его приведу.</w:t>
      </w:r>
    </w:p>
    <w:p>
      <w:pPr>
        <w:pStyle w:val="Style15"/>
        <w:spacing w:before="0" w:after="0"/>
        <w:ind w:firstLine="709"/>
        <w:jc w:val="both"/>
        <w:rPr/>
      </w:pPr>
      <w:r>
        <w:rPr/>
        <w:t>Тренер. Максим настырный, любит волейбол, отрабатывает каждый удар. Только не знаю, выйдет ли из него преподаватель физкультуры. Он мечтает о спортивном учебном заведении, но и там нужно знать и физику, и математику.</w:t>
      </w:r>
    </w:p>
    <w:p>
      <w:pPr>
        <w:pStyle w:val="Style15"/>
        <w:spacing w:before="0" w:after="0"/>
        <w:ind w:firstLine="709"/>
        <w:jc w:val="both"/>
        <w:rPr/>
      </w:pPr>
      <w:r>
        <w:rPr/>
        <w:t>Вопросы «экспертам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1. Оцените правильность организации беседы мастер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2. Выяснены ли причины плохой успеваемости Максима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3. Выработан ли единый педагогический подход к учащемуся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4. Какие мотивы учения не использовал мастер в случае с Максимом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5. Каким образом можно было бы повысить познавательный интерес Максима?</w:t>
      </w:r>
    </w:p>
    <w:p>
      <w:pPr>
        <w:pStyle w:val="Style15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  <w:t xml:space="preserve">Тема 2.1. 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</w:rPr>
        <w:t>«Можно ли так? Если не так</w:t>
      </w:r>
      <w:r>
        <w:rPr/>
        <w:t>, </w:t>
      </w:r>
      <w:r>
        <w:rPr>
          <w:i/>
          <w:iCs/>
        </w:rPr>
        <w:t>то как?*</w:t>
      </w:r>
    </w:p>
    <w:p>
      <w:pPr>
        <w:pStyle w:val="Style15"/>
        <w:spacing w:before="0" w:after="0"/>
        <w:ind w:firstLine="709"/>
        <w:jc w:val="both"/>
        <w:rPr/>
      </w:pPr>
      <w:r>
        <w:rPr/>
        <w:t>Педагогическую игру «Можно ли так? Если не так, то как?» следует проводить на семинарском занятии «Методы проверки и оценки знаний, умений и навыков учащихся» после обсуждения теоретических вопросов семинара.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ль игры: выработка правильного подхода к проверке и оценке знаний учащихся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стники игры: учащийся, играющий роль преподавателя спец- технологии; учащийся, играющий роль Петрова — учащегося ПТУ; учащиеся, играющие роль учащихся группы; учашиеся-«эксперт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 спецтехнологии»: «Вы пятнадцатый год преподаете токарное дело. Применяете самые различные методы проверки и оценки знаний учащихся. Ребята вас уважают, пользуетесь авторитетом в училище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 етр о в а»: «Вы учитесь на II курсе, любите токарное дело, занимаетесь без троек. Среди ребят не пользуетесь уважением, так как, кроме учебы, вас ничего не интересует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одного из учащихся группы»: «Вы учитесь неплохо, но завидуете успехам Петрова, враждуете с ним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экспертов»: «Ваша задача — следить за действиями преподавателя и учащихся и ответить на следующие вопрос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1. Имеет ли право преподаватель поручать оценивать знания учащихся своему ученику?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2. Вправе ли учащиеся группы не согласиться с оценкой, выставленной Петровым?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3. Прав ли преподаватель спецтехнологии, вернувший учащемуся работу, не оценив ее?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4. Каковы современные способы контроля и оценки знаний и умений учащихся?»</w:t>
      </w:r>
    </w:p>
    <w:p>
      <w:pPr>
        <w:pStyle w:val="Style15"/>
        <w:spacing w:before="0" w:after="0"/>
        <w:ind w:firstLine="709"/>
        <w:jc w:val="both"/>
        <w:rPr/>
      </w:pPr>
      <w:r>
        <w:rPr/>
        <w:t>Фрагмент урока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Ребята, я просмотрел ваш диктант по технологическим терминам. Лучше всех работу написал Петров. Я поручаю ему дома проверить все работы и выставить оценки. Работа простая, в ней нет расчетов. Думаю, что Петров справится. А теперь перейдем к изучению новой темы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щиеся группы (с </w:t>
      </w:r>
      <w:r>
        <w:rPr>
          <w:i/>
          <w:iCs/>
        </w:rPr>
        <w:t>места).</w:t>
      </w:r>
      <w:r>
        <w:rPr/>
        <w:t> У него врагов много, двоек половина будет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— </w:t>
      </w:r>
      <w:r>
        <w:rPr/>
        <w:t>Дома любой по словарю проверит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Ладно, пусть проверяет здесь, а вы пока самостоятельно изучите по учебнику новую тему.</w:t>
      </w:r>
    </w:p>
    <w:p>
      <w:pPr>
        <w:pStyle w:val="Style15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(Петров молча берет работы у преподавателя и проверяет их.)</w:t>
      </w:r>
    </w:p>
    <w:p>
      <w:pPr>
        <w:pStyle w:val="Style15"/>
        <w:spacing w:before="0" w:after="0"/>
        <w:ind w:firstLine="709"/>
        <w:jc w:val="both"/>
        <w:rPr/>
      </w:pPr>
      <w:r>
        <w:rPr/>
        <w:t>Один из учащихся. Вот еще не хватало, чтобы он мою работу проверял. Я не меньше его знаю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2.2.</w:t>
      </w:r>
    </w:p>
    <w:p>
      <w:pPr>
        <w:pStyle w:val="Style15"/>
        <w:spacing w:before="0" w:after="0"/>
        <w:ind w:firstLine="709"/>
        <w:jc w:val="both"/>
        <w:rPr/>
      </w:pPr>
      <w:r>
        <w:rPr/>
        <w:t>«</w:t>
      </w:r>
      <w:r>
        <w:rPr>
          <w:i/>
          <w:iCs/>
        </w:rPr>
        <w:t>Что с ней делать ?*</w:t>
      </w:r>
    </w:p>
    <w:p>
      <w:pPr>
        <w:pStyle w:val="Style15"/>
        <w:spacing w:before="0" w:after="0"/>
        <w:ind w:firstLine="709"/>
        <w:jc w:val="both"/>
        <w:rPr/>
      </w:pPr>
      <w:r>
        <w:rPr/>
        <w:t>Эту игру рекомендуется проводить на семинарском занятии после обсуждения теоретических вопрос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ль игры: формирование у учащихся педагогических умений, обеспечивающих нестандартные профессиональные действ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стники игры: учащийся, играющий роль преподавателя спец- технологии; учащийся, играющий роль старосты группы; учащаяся, играющая роль Люды Денисенко — учащейся училища; учащиеся-«эксперт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»: «Вы преподаете токарное дело десятый год после окончания политехнического института, пользуетесь авторитетом среди учащихся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Люды Денисенко»: «Вы учитесь в профтехучилище, приобретаете профессию “токарь”. Увлечены больше своим внешним видом, чем обучением в училище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старосты труппы»: «Вы второй год выполняете обязанности старосты группы. К делу относитесь добросовестно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экспертов»: «Ваша задача — оценить действия преподавателя, старосты групп, Люды Денисенко и учащихся групп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Фрагмент урока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 спецтехнологии входит в аудиторию. Не успел он начать урок, как староста группы обращается к нему с вопросом.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Можно обратиться к вам не по уроку?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Это очень важно? Тогда, пожалуйста.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Что нам делать с Людой Денисенко? Пропускает занятия, грубит учащимся своей группы, от рук отбилась. Она не только к вам на урок не пришла, но и на другие не ходит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А мастер с ней беседовал?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Беседовал, а толку нет. С ней уже все говорили и на собрании обсуждали ее поведение. Денисенко все равно выйдет сухой из воды, а обвинит в плохой успеваемости в первую очередь коллектив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Ребята, я чувствую, что вы все очень расстроены. Думаю, нужно найти Денисенко и пригласить се на урок от моего имени.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Вы меня звали?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Что случилось?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Ничего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В таком случае попросите в учебной части разрешение присутствовать на уроке.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Была, разрешили, можно сесть?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Пожалуйста, но почему за вами должны ходить и искать вас по всему училищу? Сегодня будем изучать на уроке сложный материал. Самостоятельно вам его не понять. Почему вы игнорируете спец- предмет? Вы ведь будущий токарь!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Нет особого желания вкалывать на заводе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И часто у вас такой настрой?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Всяко!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Вы слышите выкрики ребят. Ваши товарищи не хотят заниматься с вами в одной группе. До того вы, видимо, всем насолили. И помните. Внешняя красота — это не все. По одежке встречают, по уму провожают. Больше у меня, к сожалению, нет времени на вас. Вы и так отняли у меня 7 минут урока.</w:t>
      </w:r>
    </w:p>
    <w:p>
      <w:pPr>
        <w:pStyle w:val="Style15"/>
        <w:spacing w:before="0" w:after="0"/>
        <w:ind w:firstLine="709"/>
        <w:jc w:val="both"/>
        <w:rPr/>
      </w:pPr>
      <w:r>
        <w:rPr/>
        <w:t>Через день после этого случа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 </w:t>
      </w:r>
      <w:r>
        <w:rPr>
          <w:i/>
          <w:iCs/>
        </w:rPr>
        <w:t>(встретив старосту группы</w:t>
      </w:r>
      <w:r>
        <w:rPr/>
        <w:t>, </w:t>
      </w:r>
      <w:r>
        <w:rPr>
          <w:i/>
          <w:iCs/>
        </w:rPr>
        <w:t>спрашивает).</w:t>
      </w:r>
      <w:r>
        <w:rPr/>
        <w:t> Конфликт не углубился? Как ведет себя Денисенко?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Все нормально. Участвовала вместе со всеми в уборке территории, стала меньше грубить. Виду не подает, что был разговор.</w:t>
      </w:r>
    </w:p>
    <w:p>
      <w:pPr>
        <w:pStyle w:val="Style15"/>
        <w:spacing w:before="0" w:after="0"/>
        <w:ind w:firstLine="709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1. Прав ли был преподаватель, прислушавшись к мнению группы?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2. Сумел ли преподаватель верно оценить ситуацию?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3. Как бы вы поступили в данной ситуации?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center"/>
        <w:rPr/>
      </w:pPr>
      <w:bookmarkStart w:id="24" w:name="_Hlk130113573"/>
      <w:bookmarkEnd w:id="24"/>
      <w:r>
        <w:rPr/>
        <w:t>Критерии и шкалы оценивания индивидуального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2669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2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25" w:name="_Hlk130114686"/>
      <w:bookmarkEnd w:id="25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bookmarkStart w:id="26" w:name="_Hlk130114686"/>
      <w:bookmarkEnd w:id="26"/>
      <w:r>
        <w:rPr>
          <w:b/>
          <w:bCs/>
          <w:spacing w:val="-3"/>
          <w:sz w:val="28"/>
          <w:szCs w:val="28"/>
        </w:rPr>
        <w:t>Перечень вопросов к экзаме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851"/>
        <w:jc w:val="both"/>
        <w:rPr/>
      </w:pPr>
      <w:bookmarkStart w:id="27" w:name="_Hlk130113629"/>
      <w:bookmarkEnd w:id="27"/>
      <w:r>
        <w:rPr/>
        <w:t xml:space="preserve">Методика преподавания учебных дисциплин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Профессионально-квалификационные характеристики и государственные стандарты образования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Гносеологический содержание методики как науки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Основные принципы методики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Структурный и функциональный аспекты учебного процесса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Формирование правовой культуры личности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Правовые знания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Феномен правового знания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Гносеогическая концепция становления правового знает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вязь теоретические знания с практикой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оральная концепция содержания правовых знаний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Учебник, его структура и связь с программой к в РСУ правоведени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Типология учебников по правоведению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Основные методы преподавания правоведения в вузе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Критерии педагогического мастерства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Формирование типа мышления и мотивация студентов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Принципы проблемного и модульного преподавания правоведени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ка подготовки и проведения лекций и семи н ров по правоведению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Роль и функции лекции в учебно-воспитательном процессе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Виды учебно-программных лекций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Творческой аспект лекции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труктура лекции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План и сценарий лекции по правоведению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Главные способы изложения материала в лекции по правоведению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Этапы и особенности подготовки лекции по правовым дисциплинам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еминар как активная форма учебного процесса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труктура, особенности и функции семинара по правоведению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ческое обеспечение семинара: содержание, задачи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Основные способы и приемы организации семинарских в заняти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ка подготовки семинара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овершенствование самостоятельной работы студентов при изучении курса правоведение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Предпосылки, направления и содержание самостоятельной работы студентов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труктура свободного времени и СРС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Основные формы СРС при изучении правоведени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ческое обеспечение СРС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ческий содержание контроля в курсе правоведение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Функции и содержание контрол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Основные типы, формы и уровни контроля в учебном процессе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Взаимосвязь текущего, предельного и итогового контрол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Экзамен: подготовка, формы, эффективность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Зачет: подготовка, формы, требования, эффективность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ческие средства формирования умений и осознание интеллектуального п в потенциала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оотношение индивидуальных и коллективных форм организации деятельности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/>
        <w:t xml:space="preserve">             </w:t>
      </w:r>
      <w:r>
        <w:rPr/>
        <w:t>50. Компьютерные формы использования тестовых материалов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28" w:name="_Hlk130113629"/>
      <w:bookmarkStart w:id="29" w:name="_Hlk131149263"/>
      <w:bookmarkStart w:id="30" w:name="_Hlk130113629"/>
      <w:bookmarkStart w:id="31" w:name="_Hlk131149263"/>
      <w:bookmarkEnd w:id="30"/>
      <w:bookmarkEnd w:id="31"/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6772"/>
      </w:tblGrid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  <w:bookmarkStart w:id="32" w:name="_Hlk131149263"/>
      <w:bookmarkStart w:id="33" w:name="_Hlk131149263"/>
      <w:bookmarkEnd w:id="33"/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0"/>
        <w:gridCol w:w="346"/>
        <w:gridCol w:w="140"/>
        <w:gridCol w:w="320"/>
        <w:gridCol w:w="461"/>
        <w:gridCol w:w="461"/>
        <w:gridCol w:w="228"/>
        <w:gridCol w:w="233"/>
        <w:gridCol w:w="283"/>
        <w:gridCol w:w="851"/>
        <w:gridCol w:w="239"/>
        <w:gridCol w:w="753"/>
        <w:gridCol w:w="1681"/>
        <w:gridCol w:w="505"/>
        <w:gridCol w:w="650"/>
        <w:gridCol w:w="192"/>
        <w:gridCol w:w="143"/>
        <w:gridCol w:w="1224"/>
      </w:tblGrid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ультет </w:t>
            </w:r>
          </w:p>
        </w:tc>
        <w:tc>
          <w:tcPr>
            <w:tcW w:w="615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пруденции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агистр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4.01 Юриспруденци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3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овое регулирование деятельности органов государственной власти и АПК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22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5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етодика преподавания юриспруденции в высшей школе»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одика преподавания учебных дисциплин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Виды учебно-программных лекций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Экзамен: подготовка, формы, эффектив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Юриспруденции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_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Методика преподавания юриспруденции в высшей школе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Методика преподавания юриспруденции в высшей школе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701" w:right="851" w:gutter="0" w:header="709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szCs w:val="24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zCs w:val="24"/>
      <w:lang w:val="ru-RU" w:bidi="ar-SA"/>
    </w:rPr>
  </w:style>
  <w:style w:type="character" w:styleId="13">
    <w:name w:val="Загл1 Знак"/>
    <w:qFormat/>
    <w:rPr>
      <w:sz w:val="28"/>
      <w:szCs w:val="24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val="en-US" w:bidi="ar-SA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val="en-US" w:bidi="ar-SA"/>
    </w:rPr>
  </w:style>
  <w:style w:type="character" w:styleId="Link1">
    <w:name w:val="link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Текст концевой сноски Знак"/>
    <w:qFormat/>
    <w:rPr>
      <w:lang w:val="uk-UA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Gtcctc">
    <w:name w:val="gt-cc-tc"/>
    <w:basedOn w:val="Style9"/>
    <w:qFormat/>
    <w:rPr/>
  </w:style>
  <w:style w:type="character" w:styleId="Gtcttext1">
    <w:name w:val="gt-ct-text1"/>
    <w:qFormat/>
    <w:rPr>
      <w:color w:val="222222"/>
      <w:sz w:val="24"/>
      <w:szCs w:val="24"/>
    </w:rPr>
  </w:style>
  <w:style w:type="character" w:styleId="Gtcttranslit1">
    <w:name w:val="gt-ct-translit1"/>
    <w:basedOn w:val="Style9"/>
    <w:qFormat/>
    <w:rPr/>
  </w:style>
  <w:style w:type="character" w:styleId="Gtcardttltxt1">
    <w:name w:val="gt-card-ttl-txt1"/>
    <w:qFormat/>
    <w:rPr>
      <w:color w:val="222222"/>
    </w:rPr>
  </w:style>
  <w:style w:type="character" w:styleId="Gtfttext1">
    <w:name w:val="gt-ft-text1"/>
    <w:basedOn w:val="Style9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Itakdmenuiteminputtoolname1">
    <w:name w:val="ita-kd-menuitem-inputtool-name1"/>
    <w:basedOn w:val="Style9"/>
    <w:qFormat/>
    <w:rPr/>
  </w:style>
  <w:style w:type="character" w:styleId="Itakdmenuitemsetting1">
    <w:name w:val="ita-kd-menuitem-setting1"/>
    <w:basedOn w:val="Style9"/>
    <w:qFormat/>
    <w:rPr/>
  </w:style>
  <w:style w:type="character" w:styleId="Altedited1">
    <w:name w:val="alt-edited1"/>
    <w:qFormat/>
    <w:rPr>
      <w:color w:val="4D90F0"/>
    </w:rPr>
  </w:style>
  <w:style w:type="character" w:styleId="Butback">
    <w:name w:val="butback"/>
    <w:basedOn w:val="Style9"/>
    <w:qFormat/>
    <w:rPr/>
  </w:style>
  <w:style w:type="character" w:styleId="Submenutable">
    <w:name w:val="submenu-table"/>
    <w:basedOn w:val="Style9"/>
    <w:qFormat/>
    <w:rPr/>
  </w:style>
  <w:style w:type="character" w:styleId="S3">
    <w:name w:val="s3"/>
    <w:basedOn w:val="Style9"/>
    <w:qFormat/>
    <w:rPr/>
  </w:style>
  <w:style w:type="character" w:styleId="S2">
    <w:name w:val="s2"/>
    <w:basedOn w:val="Style9"/>
    <w:qFormat/>
    <w:rPr/>
  </w:style>
  <w:style w:type="character" w:styleId="131">
    <w:name w:val=" Знак Знак13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qFormat/>
    <w:rPr>
      <w:sz w:val="22"/>
      <w:szCs w:val="22"/>
      <w:shd w:fill="FFFFFF" w:val="clear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Notranslate">
    <w:name w:val="notranslate"/>
    <w:basedOn w:val="Style9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hd w:fill="FFFFFF" w:val="clear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259" w:before="16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4:09:00Z</dcterms:created>
  <dc:creator>User</dc:creator>
  <dc:description/>
  <cp:keywords/>
  <dc:language>en-US</dc:language>
  <cp:lastModifiedBy>LENOVO</cp:lastModifiedBy>
  <cp:lastPrinted>2023-04-07T12:49:00Z</cp:lastPrinted>
  <dcterms:modified xsi:type="dcterms:W3CDTF">2023-11-28T08:23:00Z</dcterms:modified>
  <cp:revision>6</cp:revision>
  <dc:subject/>
  <dc:title>Министерство образования и науки Донецкой Народной Республики</dc:title>
</cp:coreProperties>
</file>